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4"/>
          <w:lang w:val="af-ZA"/>
        </w:rPr>
      </w:pPr>
      <w:r>
        <w:rPr>
          <w:rFonts w:cs="Sylfaen" w:ascii="GHEA Grapalat" w:hAnsi="GHEA Grapalat"/>
          <w:b/>
          <w:sz w:val="16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4"/>
          <w:lang w:val="af-ZA"/>
        </w:rPr>
      </w:pPr>
      <w:r>
        <w:rPr>
          <w:rFonts w:cs="Sylfaen" w:ascii="GHEA Grapalat" w:hAnsi="GHEA Grapalat"/>
          <w:b/>
          <w:sz w:val="2"/>
          <w:szCs w:val="14"/>
          <w:lang w:val="af-ZA"/>
        </w:rPr>
      </w:r>
    </w:p>
    <w:p>
      <w:pPr>
        <w:pStyle w:val="Normal"/>
        <w:ind w:right="-138" w:firstLine="360"/>
        <w:jc w:val="center"/>
        <w:rPr/>
      </w:pPr>
      <w:r>
        <w:rPr>
          <w:rFonts w:cs="Sylfaen" w:ascii="GHEA Grapalat" w:hAnsi="GHEA Grapalat"/>
          <w:sz w:val="16"/>
          <w:szCs w:val="17"/>
          <w:lang w:val="af-ZA"/>
        </w:rPr>
        <w:t xml:space="preserve">ՀՀ պաշտպանության նախարարությունը, ստորև ներկայացնում է իր կարիքների համար «Վիրաբուժական թելերի» ձեռքբերման նպատակով կազմակերպված «ՀՀՊՆՆՏԱԴ-ԳՀԱՊՁԲ-9/20» ծածկագրով գնման ընթացակարգի արդյունքում 2018 թվականաի </w:t>
      </w:r>
      <w:r>
        <w:rPr>
          <w:rFonts w:cs="Sylfaen" w:ascii="GHEA Grapalat" w:hAnsi="GHEA Grapalat"/>
          <w:b/>
          <w:sz w:val="16"/>
          <w:szCs w:val="17"/>
          <w:lang w:val="af-ZA"/>
        </w:rPr>
        <w:t>հունիսի 27</w:t>
      </w:r>
      <w:r>
        <w:rPr>
          <w:rFonts w:cs="Sylfaen" w:ascii="GHEA Grapalat" w:hAnsi="GHEA Grapalat"/>
          <w:sz w:val="16"/>
          <w:szCs w:val="17"/>
          <w:lang w:val="af-ZA"/>
        </w:rPr>
        <w:t>-ին կնքված ԳՀԱՊՁԲ-9/20-1, 9/20-2, 9/20-3 և 9/20-4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37"/>
        <w:gridCol w:w="1085"/>
        <w:gridCol w:w="1171"/>
        <w:gridCol w:w="756"/>
        <w:gridCol w:w="1032"/>
        <w:gridCol w:w="984"/>
        <w:gridCol w:w="4020"/>
        <w:gridCol w:w="3604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Մոնոֆիլամենտ սինթետիկ կարանյութ /ներծծման միջին ժամկետով 90-120 օր/ հակաբակտերիալ ծածկույթով, թելի հաստությունը՝ (5-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46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46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</w:t>
            </w:r>
            <w:r>
              <w:rPr>
                <w:rFonts w:cs="GHEA Grapalat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կապրոլակտո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պոլիմերից կամ ներծծման ժամկետն ապահովող այլ նյութերից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Համապոլիմե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եկապրո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25, </w:t>
            </w:r>
            <w:r>
              <w:rPr>
                <w:rFonts w:cs="Sylfaen" w:ascii="GHEA Grapalat" w:hAnsi="GHEA Grapalat"/>
                <w:sz w:val="8"/>
                <w:szCs w:val="8"/>
              </w:rPr>
              <w:t>չու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Stapylococcus aureus, Staphylococcus epydermidis, MRSA, MRSE նկատմամբ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 6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7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30% ամրություն՝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չներկ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50%  7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20%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90-120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4,6 </w:t>
            </w:r>
            <w:r>
              <w:rPr>
                <w:rFonts w:cs="Arial" w:ascii="GHEA Grapalat" w:hAnsi="GHEA Grapalat"/>
                <w:sz w:val="8"/>
                <w:szCs w:val="8"/>
              </w:rPr>
              <w:t>Н</w:t>
            </w:r>
            <w:r>
              <w:rPr>
                <w:rFonts w:cs="GHEA Grapalat" w:ascii="GHEA Grapalat" w:hAnsi="GHEA Grapalat"/>
                <w:sz w:val="8"/>
                <w:szCs w:val="8"/>
              </w:rPr>
              <w:t>/c</w:t>
            </w:r>
            <w:r>
              <w:rPr>
                <w:rFonts w:cs="Arial" w:ascii="GHEA Grapalat" w:hAnsi="GHEA Grapalat"/>
                <w:sz w:val="8"/>
                <w:szCs w:val="8"/>
              </w:rPr>
              <w:t>м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ադարձ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տրող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16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3մ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ոչ պակաս 45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Թել ստերիլ, վիրաբուժական, սինթետիկ, ներծծվող, մոնոֆիլամենտ, պատրաստված է գլիկոլիդի և ե-կապրոլակտոնի համապոլիմերից կամ ներծծման ժամկետն ապահովող այլ նյութերից: Համապոլիմեր պոլիգլեկապրոն 25, չունի անտիգենային ակտիվություն և ապիրոգեն է: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 նկատմամբ, ոչ պակաս քան 96 ժամ տևողությամբ  իմպլանտացիայից հետո, այնպիսի կոնցենտրացիայով,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Ներկված թելը IN VIVO պայմաններում   60% ամրություն  պահպանում է 7 օր և 30% ամրություն՝ 2 շաբաթ, չներկված թելը 50%  7 օր և  20%  2 շաբաթ, ամբողջությամբ ներծծման ժամկետը 90-12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, որը կանխում է ասեղի փոխելու անհրաժեշտությունը: Թելի միացումը ատրավմատիկ ասեղին ամուր է,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հետադարձ կտրող 16 մմ±3մմ, թելի երկարությունը ոչ պակաս 45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Մոնոֆիլամենտ սինթետիկ կարանյութ /ներծծման միջին ժամկետով 90-120  օր/ հակաբակտերիալ ծածկույթով, թելի հաստությունը՝ (4-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495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495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կապրոլակտո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պոլիմերից 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Համապոլիմ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եկապրո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5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։ Ներկված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 60%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7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30%  2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չներկված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50%  7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20%  2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90-120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Ասեղ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22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մ±1մ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ոչ պակաս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70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  <w:lang w:val="hy-AM"/>
              </w:rPr>
            </w:pPr>
            <w:r>
              <w:rPr>
                <w:rFonts w:cs="Calibri"/>
                <w:color w:val="000000"/>
                <w:sz w:val="8"/>
                <w:szCs w:val="8"/>
                <w:lang w:val="hy-AM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  <w:lang w:val="hy-AM"/>
              </w:rPr>
              <w:t>Թել ստերիլ, վիրաբուժական, սինթետիկ, ներծծվող, մոնոֆիլամենտ, պատրաստված է գլիկոլիդի և ե-կապրոլակտոնի համապոլիմերից կամ ներծծման ժամկետն ապահովող այլ նյութերից: Համապոլիմեր պոլիգլեկապրոն 25, չունի անտիգենային ակտիվություն և ապիրոգեն է: Թելը ունի կլինիկորեն հաստատված անտիբակտերիալ հատկություն որը նախատեսված է վերքային ինֆեկցիան կանխելու համար օրգանիզմի տարբեր հյուսվածքներում: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Օգտագործվող նյութերը չպետք է ունենան անտիգենային ակտիվություն և պետք է լինեն ապիրոգեն։ Ներկված թելը IN VIVO պայմաններում   60% ամրություն  պահպանում է 7 օր և 30%  2 շաբաթ,չներկված թելը 50%  7 օր և  20%  2 շաբաթ, ամբողջությամբ ներծծման ժամկետը 90-12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,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22 մմ±1մմ, թելի երկարությունը ոչ պակաս 7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Մոնոֆիլամենտ սինթետիկ կարանյութ /ներծծման միջին ժամկետով 90-120  օր/ թելի հաստությունը՝ (3-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1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10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</w:t>
            </w:r>
            <w:r>
              <w:rPr>
                <w:rFonts w:cs="GHEA Grapalat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կապրոլակտո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պոլիմերից կամ ներծծման ժամկետն ապահովող այլ նյութերից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Համապոլիմե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եկապրո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25, </w:t>
            </w:r>
            <w:r>
              <w:rPr>
                <w:rFonts w:cs="Sylfaen" w:ascii="GHEA Grapalat" w:hAnsi="GHEA Grapalat"/>
                <w:sz w:val="8"/>
                <w:szCs w:val="8"/>
              </w:rPr>
              <w:t>չու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։ Ներկված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յմաններ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  60%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րությու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հպան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7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օր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30%  2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աբաթ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չներկված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50%  7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օր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 20%  2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աբաթ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բողջությամբ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ծծմ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ժամկետ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90-120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օր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Ասեղ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յութեր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ռուցվածք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յունությու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դարձել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դեֆորմացիայ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կաս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ք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 4,6 </w:t>
            </w:r>
            <w:r>
              <w:rPr>
                <w:rFonts w:cs="Arial" w:ascii="GHEA Grapalat" w:hAnsi="GHEA Grapalat"/>
                <w:sz w:val="8"/>
                <w:szCs w:val="8"/>
                <w:lang w:val="hy-AM"/>
              </w:rPr>
              <w:t>Н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/c</w:t>
            </w:r>
            <w:r>
              <w:rPr>
                <w:rFonts w:cs="Arial" w:ascii="GHEA Grapalat" w:hAnsi="GHEA Grapalat"/>
                <w:sz w:val="8"/>
                <w:szCs w:val="8"/>
                <w:lang w:val="hy-AM"/>
              </w:rPr>
              <w:t>м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նխ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փոխելու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հրաժեշտություն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ացում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տրավմատիկ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ուր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րամագիծ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ացմ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աս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վել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ք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գա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նորհիվ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վազ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րավմատիզացի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ցնելու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ժամանակ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րամագծ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նիմալ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արբերություն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պահովվ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լազերայի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գայլիկոնմ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եթոդով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զակ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հատակ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տերիլ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փաթեթավոր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նարավորությու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ալիս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սնելու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քի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դիրի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արժմ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ջոցով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քի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ջադիր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շտպան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նասվելուց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լաստիկ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ուր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յութ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գծայնություն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ուփից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նելուց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ետո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նխելով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ձև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իշողությ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ֆֆեկտ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ռաջացում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ունակ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բողջակ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ինֆորմացիա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վանմ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բաղադրությ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ամետրեր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ամետրեր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նարավորությու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ալիս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երահսկել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ունակություն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հատակ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ուփից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նելուց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տերիլ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իրահատական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եղան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րա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դնելուց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ետո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ծակող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22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մ±1մ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րկարություն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ոչ պակաս 70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8"/>
                <w:szCs w:val="8"/>
                <w:lang w:val="hy-AM"/>
              </w:rPr>
              <w:t>Թել ստերիլ, վիրաբուժական, սինթետիկ, ներծծվող, մոնոֆիլամենտ, պատրաստված է գլիկոլիդի և ե-կապրոլակտոնի համապոլիմերից կամ ներծծման ժամկետն ապահովող այլ նյութերից: Համապոլիմեր պոլիգլեկապրոն 25, չունի անտիգենային ակտիվություն և ապիրոգեն է: Թելը ունի կլինիկորեն հաստատված անտիբակտերիալ հատկություն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։ Ներկված թելը IN VIVO պայմաններում   60% ամրություն  պահպանում է 7 օր և 30%  2 շաբաթ,չներկված թելը 50%  7 օր և  20%  2 շաբաթ, ամբողջությամբ ներծծման ժամկետը 90-12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,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22 մմ±1մմ, թելի երկարությունը ոչ պակաս 7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Մոնոֆիլամենտ սինթետիկ կարանյութ /ներծծման միջին ժամկետով 90-120  օր/ թելի հաստությունը՝ (2-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99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992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կապրոլակտո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պոլիմերից 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Համապոլիմ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եկապրո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5,</w:t>
            </w:r>
            <w:r>
              <w:rPr>
                <w:rFonts w:cs="Sylfaen" w:ascii="GHEA Grapalat" w:hAnsi="GHEA Grapalat"/>
                <w:sz w:val="8"/>
                <w:szCs w:val="8"/>
              </w:rPr>
              <w:t>չ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։ Ներկված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 60%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7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30%  2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չներկված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50%  7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20%  2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90-120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Ասեղ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26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մմ±1մ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  <w:lang w:val="hy-AM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70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  <w:lang w:val="hy-AM"/>
              </w:rPr>
            </w:pPr>
            <w:r>
              <w:rPr>
                <w:rFonts w:cs="Calibri"/>
                <w:color w:val="000000"/>
                <w:sz w:val="8"/>
                <w:szCs w:val="8"/>
                <w:lang w:val="hy-AM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  <w:lang w:val="hy-AM"/>
              </w:rPr>
              <w:t>Թել ստերիլ, վիրաբուժական, սինթետիկ, ներծծվող, մոնոֆիլամենտ, պատրաստված է գլիկոլիդի և ե-կապրոլակտոնի համապոլիմերից կամ ներծծման ժամկետն ապահովող այլ նյութերից: Համապոլիմեր պոլիգլեկապրոն 25,չունի անտիգենային ակտիվություն և ապիրոգեն է: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Օգտագործվող նյութերը չպետք է ունենան անտիգենային ակտիվություն և պետք է լինեն ապիրոգեն։ Ներկված թելը IN VIVO պայմաններում   60% ամրություն  պահպանում է 7 օր և 30%  2 շաբաթ,չներկված թելը 50%  7 օր և  20%  2 շաբաթ, ամբողջությամբ ներծծման ժամկետը 90-12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,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26 մմ±1մմ, թելի երկարությունը ոչ պակաս 7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Մոնոֆիլամենտ սինթետիկ կարանյութ /ներծծման միջին ժամկետով 90-120  օր/ հակաբակտերիալ ծածկույթով թելի հաստությունը՝ (0)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39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392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կապրոլակտո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պոլիմերից 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Համապոլիմ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եկապրո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5, </w:t>
            </w:r>
            <w:r>
              <w:rPr>
                <w:rFonts w:cs="Sylfaen" w:ascii="GHEA Grapalat" w:hAnsi="GHEA Grapalat"/>
                <w:sz w:val="8"/>
                <w:szCs w:val="8"/>
              </w:rPr>
              <w:t>չ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6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0%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չ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0%  7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0%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-120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1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ոչ պակաս 7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, ներծծվող, մոնոֆիլամենտ, պատրաստված է գլիկոլիդի և ե-կապրոլակտոնի համապոլիմերից կամ ներծծման ժամկետն ապահովող այլ նյութերից: Համապոլիմեր պոլիգլեկապրոն 25, չունի անտիգենային ակտիվություն և ապիրոգեն է: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,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Օգտագործվող նյութերը չպետք է ունենան անտիգենային ակտիվություն և պետք է լինեն ապիրոգենՆերկված թելը IN VIVO պայմաններում   60% ամրություն  պահպանում է 7 օր և 30%  2 շաբաթ,չներկված թելը 50%  7 օր և  20%  2 շաբաթ, ամբողջությամբ ներծծման ժամկետը 90-12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,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31 մմ±1մմ, թելի երկարությունը ոչ պակաս 7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ներծծվող սինթետիկ կարանյութ հակաբակտերիալ ծածկույթով թելի հաստությունը՝ 3-0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84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840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ակտ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10 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%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>10%)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լցիու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արատ</w:t>
            </w:r>
            <w:r>
              <w:rPr>
                <w:rFonts w:cs="Calibri" w:ascii="GHEA Grapalat" w:hAnsi="GHEA Grapalat"/>
                <w:sz w:val="8"/>
                <w:szCs w:val="8"/>
              </w:rPr>
              <w:t>)</w:t>
            </w:r>
            <w:r>
              <w:rPr>
                <w:rFonts w:cs="Tahoma" w:ascii="GHEA Grapalat" w:hAnsi="GHEA Grapalat"/>
                <w:sz w:val="8"/>
                <w:szCs w:val="8"/>
              </w:rPr>
              <w:t>։ 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 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նուշակ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6-0 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50%  3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 25%  4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6-70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1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ոչ պակաս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7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 սինթետիկ ներծծվող, հյուսված, պատրաստված է պոլիգլակտին 910  (գլիկոլիդ 90%, լակտիդ10%) կամ ներծծման ժամկետն ապահովող այլ նյութերից, ծածկույթով, որը հեշտացնում է թելի անցումը հյուսվածքի մեջով (գլիկոլիդ, լակտիդ և կալցիումի ստեարատ)։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ունի անտիսեպտիկ ակտիվություն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 Թելը ներկված է մանուշակագույն լավ տեսանելիություն ապահովելու համար: 6-0  և ավել հաստությամբ թելերը պահպանում են 75% ամրություն  IN VIVO պայմաններում 2 շաբաթ, 50%  3 շաբաթ, 25%  4շաբաթ, ամբողջությամբ ներծծման ժամկետը 56-7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31 մմ±1մմ, թելի երկարությունը ոչ պակաս 7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ներծծվող սինթետիկ կարանյութ հակաբակտերիալ ծածկույթով թելի հաստությունը՝ 4-0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771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771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ակտ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10 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%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10%) </w:t>
            </w:r>
            <w:r>
              <w:rPr>
                <w:rFonts w:cs="Sylfaen" w:ascii="GHEA Grapalat" w:hAnsi="GHEA Grapalat"/>
                <w:sz w:val="8"/>
                <w:szCs w:val="8"/>
              </w:rPr>
              <w:t>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լցիու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արատ</w:t>
            </w:r>
            <w:r>
              <w:rPr>
                <w:rFonts w:cs="Calibri" w:ascii="GHEA Grapalat" w:hAnsi="GHEA Grapalat"/>
                <w:sz w:val="8"/>
                <w:szCs w:val="8"/>
              </w:rPr>
              <w:t>)</w:t>
            </w:r>
            <w:r>
              <w:rPr>
                <w:rFonts w:cs="Tahoma" w:ascii="GHEA Grapalat" w:hAnsi="GHEA Grapalat"/>
                <w:sz w:val="8"/>
                <w:szCs w:val="8"/>
              </w:rPr>
              <w:t>։ 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նուշակ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>: Թ</w:t>
            </w:r>
            <w:r>
              <w:rPr>
                <w:rFonts w:cs="Sylfaen" w:ascii="GHEA Grapalat" w:hAnsi="GHEA Grapalat"/>
                <w:sz w:val="8"/>
                <w:szCs w:val="8"/>
              </w:rPr>
              <w:t>ել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% 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ամ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50%  3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 25%  4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6-70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2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ոչ պակաս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7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Sylfaen" w:ascii="GHEA Grapalat" w:hAnsi="GHEA Grapalat"/>
                <w:color w:val="000000"/>
                <w:sz w:val="8"/>
                <w:szCs w:val="8"/>
              </w:rPr>
              <w:t>Թել ստերիլ, վիրաբուժական, սինթետիկ, ներծծվող, հյուսված, պատրաստված է պոլիգլակտին 910  (գլիկոլիդ 90%, լակտիդ10%) կամ ներծծման ժամկետն ապահովող այլ նյութերից, ծածկույթով, որը հեշտացնում է թելի անցումը հյուսվածքի մեջով (գլիկոլիդ, լակտիդ և կալցիումի ստեարատ)։ Թելը ունի կլինիկորեն հաստատված անտիբակտերիալ հատկություն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Օգտագործվող նյութերը չպետք է ունենան անտիգենային ակտիվություն և պետք է լինեն ապիրոգեն:Թելը ներկված է մանուշակագույն լավ տեսանելիություն ապահովելու համար: Թելերը պահպանում են ամրության 75%  IN VIVO պայամններում  2 շաբաթ, 50%  3 շաբաթ, 25%  4շաբաթ, ամբողջությամբ ներծծման ժամկետը 56-7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22 մմ±1մմ, թելի երկարությունը ոչ պակաս 7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Սինթետիկ չներծծվող մոնոֆիլամենտ վիրաբուժական կարանյութ պատրաստված պոլիպրոպիլենից, թելի հաստությունը՝ 3-0    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615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615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պրոպիլեն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նագույն կամ այլ կոնտրաստային գույ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2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ոչ պակաս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75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, չներծծվող, մոնոֆիլամենտ պատրաստված է պոլիպրոպիլենից: Թելը ներկված է երկնագույն՝ վերքի մեջ լավագույն տեսանելիություն ապահովելու համար: Ասեղը կոռոզիակայուն բարձր ամրության համաձուլվածքն ունի հետևյալ մետաղական կազմը՝  համապատասխան տոկոսային հարաբերակցությամբ՝ երկաթ 71%,  քրոմ 12.5%, նիկել 11.25%, մոլիբդեն 3%, տիտան և տանտալ 2%: Համաձուլվածքը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, որը կանխում է ասեղի փոխելու անհրաժեշտությունը: Թելի միացումը ատրավմատիկ ասեղին ամուր է, ասեղի տրամագիծը թելին միացման մասում ոչ ավել քան  1,15 անգամ,  որի շնորհիվ նվազում է հյուսվածքների  տրավմատիզացիան ասեղի անցնելու ժամանակ: Ասեղի և թելի տրամագծի մինիմալ տարբերությունը ապահովվում է լազերային գայլիկոնման մեթոդով: 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՝  պլաստիկ և այլ ամուր նյութ, ապահովում է թելի  գծայնությունը տուփից հանելուց հետո կանխելով  "ձևի հիշողության"  էֆֆեկտի առաջացումը, պարունակում է ամբողջական ինֆորմացիա թելի անվանման բաղադրության, պարամետրերի,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22 մմ, թելի երկարությունը 75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Սինթետիկ չներծծվող մոնոֆիլամենտ վիրաբուժական կարանյութ պատրաստված պոլիպրոպիլենից, թելի հաստությունը՝ (0)         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944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944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պրոպիլեն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նագույն կամ այլ կոնտրաստային գույ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: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միջոցով 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40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ոչ պակաս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10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, չներծծվող, մոնոֆիլամենտ պատրաստված է պոլիպրոպիլենից: Թելը ներկված է երկնագույն վերքի մեջ լավագույն տեսանելիություն ապահովելու համար: Ասեղը կոռոզիակայուն բարձր ամրության համաձուլվածքն ունի հետևյալ մետաղական կազմը՝  համապատասխան տոկոսային հարաբերակցությամբ՝ երկաթ 71%,  քրոմ 12.5%, նիկել 11.25%, մոլիբդեն 3%, տիտան և տանտալ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, որը կանխում է ասեղի փոխելու անհրաժեշտությունը: Թելի միացումը ատրավմատիկ ասեղին ամուր է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 Եզակի անհատական ստերիլ փաթեթավորում հնարավորություն է տալիս հասնելու ներքին ներդիրին մեկ շարժման միջոցով :Ներքին միջադիրը պաշտպանում է թելը և ասեղը վնասվելուց՝  պլաստիկ և այլ ամուր նյութ, ապահովում է թելի  գծայնությունը տուփից հանելուց հետո կանխելով  "ձևի հիշողության"  էֆֆեկտի առաջացումը, պարունակում է ամբողջական ինֆորմացիա թելի անվանման բաղադրության, պարամետրերի,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40 մմ, թելի երկարությունը 10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Սինթետիկ չներծծվող մոնոֆիլամենտ վիրաբուժական կարանյութ պատրաստված պոլիպրոպիլենից, թելի հաստությունը՝  (1)     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576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576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պրոպիլենից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նագույն կամ այլ կոնտրաստային գույ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40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3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ոչ պակաս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10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, չներծծվող, մոնոֆիլամենտ պատրաստված է պոլիպրոպիլենից:Թելը ներկված է երկնագույն վերքի մեջ լավագույն տեսանելիություն ապահովելու համար: Ասեղը կոռոզիակայուն բարձր ամրության համաձուլվածքն ունի հետևյալ մետաղական կազմը՝  համապատասխան տոկոսային հարաբերակցությամբ՝ երկաթ 71%,  քրոմ 12.5%, նիկել 11.25%, մոլիբդեն 3%, տիտան և տանտալ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, որը կանխում է ասեղի փոխելու անհրաժեշտությունը:Թելի միացումը ատրավմատիկ ասեղին ամուր է , ասեղի տրամագիծը թելին միացման մասում ոչ ավել քան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 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՝   պլաստիկ և այլ ամուր նյութ, ապահովում է թելի  գծայնությունը տուփից հանելուց հետո կանխելով  "ձևի հիշողության"  էֆֆեկտի առաջացումը, պարունակում է ամբողջական ինֆորմացիա թելի անվանման բաղադրության, պարամետրերի,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40 մմ, թելի երկարությունը 10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Սինթետիկ չներծծվող մոնոֆիլամենտ վիրաբուժական կարանյութ պատրաստված պոլիպրոպիլենից, թելի հաստությունը՝ (1)      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756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756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պրոպիլեն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նագույն կամ այլ կոնտրաստային գույ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տրող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30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10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, չներծծվող, մոնոֆիլամենտ պատրաստված է պոլիպրոպիլենից: Թելը ներկված է երկնագույն վերքի մեջ լավագույն տեսանելիություն ապահովելու համար: Ասեղը կոռոզիակայուն բարձր ամրության համաձուլվածքն ունի հետևյալ մետաղական կազմը՝  համապատասխան տոկոսային հարաբերակցությամբ՝ երկաթ 71%,  քրոմ 12.5%, նիկել 11.25%, մոլիբդեն 3%, տիտան և տանտալ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՝  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կտրող՝  30 մմ, թելի երկարությունը 10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Սինթետիկ չներծծվող մոնոֆիլամենտ վիրաբուժական կարանյութ պատրաստված պոլիպրոպիլենից, թելի հաստությունը՝ (5-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197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197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պրոպիլեն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նագույն կամ այլ կոնտրաստային գույ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Ասեղ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x13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Թել ստերիլ, վիրաբուժական, սինթետիկ, չներծծվող, մոնոֆիլամենտ պատրաստված է պոլիպրոպիլենից: Թելը ներկված է երկնագույն կամ այլ կոնտրաստային գույնի վերքի մեջ լավագույն տեսանելիություն ապահովելու համա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Ասեղները ծակող 2x13 մմ±1մմ, թելի երկարությունը ոչ պակաս 75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Սինթետիկ չներծծվող մոնոֆիլամենտ վիրաբուժական կարանյութ պատրաստված պոլիպրոպիլենից, թելի հաստությունը՝ (5-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086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086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պրոպիլեն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նագույն կամ այլ կոնտրաստային գույ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x17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Թել ստերիլ, վիրաբուժական, սինթետիկ, չներծծվող, մոնոֆիլամենտ պատրաստված է պոլիպրոպիլենից: Թելը ներկված է երկնագույն կամ այլ կոնտրաստային գույնի վերքի մեջ լավագույն տեսանելիություն ապահովելու համա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ները ծակող 2x17 մմ±1մմ, թելի երկարությունը ոչ պակաս 90 սմ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Սինթետիկ չներծծվող մոնոֆիլամենտ վիրաբուժական կարանյութ պատրաստված պոլիպրոպիլենից, թելի հաստությունը՝ (6-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37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37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պրոպիլեն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նագույն կամ այլ կոնտրաստային գույ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 </w:t>
            </w:r>
            <w:r>
              <w:rPr>
                <w:rFonts w:cs="Sylfaen" w:ascii="GHEA Grapalat" w:hAnsi="GHEA Grapalat"/>
                <w:sz w:val="8"/>
                <w:szCs w:val="8"/>
              </w:rPr>
              <w:t>Ասեղ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x10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`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</w:t>
            </w:r>
            <w:r>
              <w:rPr>
                <w:rFonts w:cs="Sylfaen" w:ascii="GHEA Grapalat" w:hAnsi="GHEA Grapalat"/>
                <w:sz w:val="8"/>
                <w:szCs w:val="8"/>
              </w:rPr>
              <w:t>սմ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, չներծծվող, մոնոֆիլամենտ պատրաստված է պոլիպրոպիլենից: Թելը ներկված է երկնագույն կամ այլ կոնտրաստային գույնի վերքի մեջ լավագույն տեսանելիություն ապահովելու համա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 Ասեղները ծակող 2x10մմ ±1մմ, թելի երկարությունը` ոչ պակաս 75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Սինթետիկ չներծծվող մոնոֆիլամենտ վիրաբուժական կարանյութ պատրաստված պոլիպրոպիլենից, թելի հաստությունը՝ (4-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27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27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 ստերիլ, վիրաբուժական, սինթետիկ, չներծծվող, մոնոֆիլամենտ պատրաստված է պոլիպրոպիլենից: Թելը ներկված է երկնագույն կամ այլ կոնտրաստային գույնի վերքի մեջ լավագույն տեսանելիություն ապահովելու համար: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Ասեղը ծակող 17 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, թելի 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ոչ պակաս </w:t>
            </w:r>
            <w:r>
              <w:rPr>
                <w:rFonts w:cs="Sylfaen" w:ascii="GHEA Grapalat" w:hAnsi="GHEA Grapalat"/>
                <w:sz w:val="8"/>
                <w:szCs w:val="8"/>
              </w:rPr>
              <w:t>75 սմ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, չներծծվող, մոնոֆիլամենտ պատրաստված է պոլիպրոպիլենից: Թելը ներկված է երկնագույն վերքի մեջ լավագույն տեսանելիություն ապահովելու համար: Ասեղը կոռոզիակայուն բարձր ամրության համաձուլվածքն ունի հետևյալ մետաղական կազմը՝  համապատասխան տոկոսային հարաբերակցությամբ՝ երկաթ 71%,  քրոմ 12.5%, նիկել 11.25%, մոլիբդեն 3%, տիտան և տանտալ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Ասեղը ծակող 17 մմ, թելի երկարությունը 75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Սինթետիկ չներծծվող մոնոֆիլամենտ վիրաբուժական կարանյութ պատրաստված պոլիպրոպիլենից, թելի հաստությունը՝ (4-0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077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077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պրոպիլեն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նագույն կամ այլ կոնտրաստային գույ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x26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Թել ստերիլ, վիրաբուժական, սինթետիկ, չներծծվող, մոնոֆիլամենտ պատրաստված է պոլիպրոպիլենից: Թելը ներկված է երկնագույն կամ այլ կոնտրաստային գույնի վերքի մեջ լավագույն տեսանելիություն ապահովելու համա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ները ծակող 2x26 մմ±1մմ, թելի երկարությունը ոչ պակաս 9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սինթետիկ չներծծվող կարանյութ / պոլիամիդ 6/6 /, թելի հաստությունը՝  (0)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518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518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ամ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\6-</w:t>
            </w:r>
            <w:r>
              <w:rPr>
                <w:rFonts w:cs="Sylfaen" w:ascii="GHEA Grapalat" w:hAnsi="GHEA Grapalat"/>
                <w:sz w:val="8"/>
                <w:szCs w:val="8"/>
              </w:rPr>
              <w:t>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լիֆ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մ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տրաստային գույն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՝ բժշկական նշանակության պողպատից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48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150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;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 չներծծվող, մոնոֆիլամենտ պատրաստված պոլիամիդ 6\6-ի ալիֆատիկ պոլիմերից: Օգտագործվող նյութերը չունեն անտիգենային հատկություններ: Թելը ներկված է կոնտրաստային գույնով, որի շնորհիվ ապահովվում է լավագույն տեսանելիություն: Ասեղը կոռոզիակայուն, բարձր ամրության,  համաձուլվածքը՝ բժշկական նշանակության պողպատից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 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՝  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48 մմ, թելի երկարությունը 150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սինթետիկ չներծծվող կարանյութ / պոլիամիդ 6/6 /, թելի հաստությունը՝ (1-0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6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62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8"/>
                <w:szCs w:val="8"/>
                <w:lang w:val="hy-AM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ամ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\6-</w:t>
            </w:r>
            <w:r>
              <w:rPr>
                <w:rFonts w:cs="Sylfaen" w:ascii="GHEA Grapalat" w:hAnsi="GHEA Grapalat"/>
                <w:sz w:val="8"/>
                <w:szCs w:val="8"/>
              </w:rPr>
              <w:t>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լիֆ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մերից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տրաստ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՝ բժշկական նշանակության պողպատից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48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ոչ պակաս </w:t>
            </w:r>
            <w:r>
              <w:rPr>
                <w:rFonts w:cs="Calibri" w:ascii="GHEA Grapalat" w:hAnsi="GHEA Grapalat"/>
                <w:sz w:val="8"/>
                <w:szCs w:val="8"/>
              </w:rPr>
              <w:t>150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 xml:space="preserve">Թել ստերիլ, վիրաբուժական, սինթետիկ չներծծվող, մոնոֆիլամենտ պատրաստված պոլիամիդ 6\6-ի ալիֆատիկ պոլիմերից:Օգտագործվող նյութերը չունեն անտիգենային հատկություններ:Թելը ներկված է կոնտրաստային գույնով, որի շնորհիվ ապահովվում է լավագույն տեսանելիություն: Ասեղը կոռոզիակայուն, բարձր ամրության,  համաձուլվածքը՝ բժշկական նշանակության պողպատից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48 մմ, թելի երկարությունը 150սմ: 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սինթետիկ չներծծվող կարանյութ / պոլիամիդ 6/6 /, թելի հաստությունը՝ (2-0)         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88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88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ամ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\6-</w:t>
            </w:r>
            <w:r>
              <w:rPr>
                <w:rFonts w:cs="Sylfaen" w:ascii="GHEA Grapalat" w:hAnsi="GHEA Grapalat"/>
                <w:sz w:val="8"/>
                <w:szCs w:val="8"/>
              </w:rPr>
              <w:t>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լիֆ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մերից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տրաստ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՝ բժշկական նշանակության պողպատից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ադարձ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տր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6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45 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 չներծծվող, մոնոֆիլամենտ պատրաստված պոլիամիդ 6\6-ի ալիֆատիկ պոլիմերից:Օգտագործվող նյութերը չունեն անտիգենային հատկություններ: Թելը ներկված է կոնտրաստային գույնով, որի շնորհիվ ապահովվում է լավագույն տեսանելիություն: Ասեղը կոռոզիակայուն, բարձր ամրության,  համաձուլվածքը՝ բժշկական նշանակության պողպատից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՝  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,  որը հնարավորություն է տալիս վերահսկել պարունակությունը անհատական տուփից հանելուց և ստերիլ վիրահատական սեղանի վրա դնելուց հետո: Ասեղը հետադարձ կտրող 26 մմ, թելի երկարությունը 45 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սինթետիկ չներծծվող կարանյութ / պոլիամիդ 6/6 /, թելի հաստությունը՝  (1)              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448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448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ամ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\6-</w:t>
            </w:r>
            <w:r>
              <w:rPr>
                <w:rFonts w:cs="Sylfaen" w:ascii="GHEA Grapalat" w:hAnsi="GHEA Grapalat"/>
                <w:sz w:val="8"/>
                <w:szCs w:val="8"/>
              </w:rPr>
              <w:t>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լիֆ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մ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տրաստ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՝ բժշկական նշանակության պողպատից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48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10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 չներծծվող, մոնոֆիլամենտ պատրաստված պոլիամիդ 6\6-ի ալիֆատիկ պոլիմերից: Օգտագործվող նյութերը չունեն անտիգենային հատկություններ: Թելը ներկված է կոնտրաստային գույնով, որի շնորհիվ ապահովվում է լավագույն տեսանելիություն: Ասեղը կոռոզիակայուն, բարձր ամրության,  համաձուլվածքը՝ բժշկական նշանակության պողպատից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 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՝  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, որը հնարավորություն է տալիս վերահսկել պարունակությունը անհատական տուփից հանելուց և ստերիլ վիրահատական սեղանի վրա դնելուց հետո: Ասեղը ծակող 48 մմ, թելի երկարությունը 10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սինթետիկ չներծծվող կարանյութ / պոլիամիդ 6/6 /, թելի հաստությունը՝  (1)     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736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736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8"/>
                <w:szCs w:val="8"/>
                <w:lang w:val="hy-AM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ամ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\6-</w:t>
            </w:r>
            <w:r>
              <w:rPr>
                <w:rFonts w:cs="Sylfaen" w:ascii="GHEA Grapalat" w:hAnsi="GHEA Grapalat"/>
                <w:sz w:val="8"/>
                <w:szCs w:val="8"/>
              </w:rPr>
              <w:t>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լիֆ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մ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տրաստ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՝ բժշկական նշանակության պողպատից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ադարձ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տր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48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10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;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 չներծծվող, մոնոֆիլամենտ պատրաստված պոլիամիդ 6\6-ի ալիֆատիկ պոլիմերից: Օգտագործվող նյութերը չունեն անտիգենային հատկություններ: Թելը ներկված է կոնտրաստային գույնով, որի շնորհիվ ապահովվում է լավագույն տեսանելիություն: Ասեղը կոռոզիակայուն, բարձր ամրության,  համաձուլվածքը՝ բժշկական նշանակության պողպատից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՝  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հետադարձ կտրող 48 մմ, թելի երկարությունը 10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յուսված սինթետիկ չներծծվող կարանյութ / պոլիամիդ 6/6 /, թելի հաստությունը՝  (4-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79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792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ամ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\6-</w:t>
            </w:r>
            <w:r>
              <w:rPr>
                <w:rFonts w:cs="Sylfaen" w:ascii="GHEA Grapalat" w:hAnsi="GHEA Grapalat"/>
                <w:sz w:val="8"/>
                <w:szCs w:val="8"/>
              </w:rPr>
              <w:t>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լիֆ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մերից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տրաստային գույն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: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՝ բժշկական նշանակության պողպատից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ադարձ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տր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19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±1մմ,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45 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 չներծծվող, մոնոֆիլամենտ պատրաստված պոլիամիդ 6\6-ի ալիֆատիկ պոլիմերից:Օգտագործվող նյութերը չունեն անտիգենային հատկություններ:Թելը ներկված է կոնտրաստային գույնով, որի շնորհիվ ապահովվում է լավագույն տեսանելիություն: Ասեղը կոռոզիակայուն, բարձր ամրության,  համաձուլվածքը՝ բժշկական նշանակության պողպատից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՝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հետադարձ կտրող 19 մմ,  թելի երկարությունը 45 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յուսված սինթետիկ չներծծվող կարանյութ / պոլիամիդ 6/6 /, թելի հաստությունը՝ (3-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677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677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ամ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\6-</w:t>
            </w:r>
            <w:r>
              <w:rPr>
                <w:rFonts w:cs="Sylfaen" w:ascii="GHEA Grapalat" w:hAnsi="GHEA Grapalat"/>
                <w:sz w:val="8"/>
                <w:szCs w:val="8"/>
              </w:rPr>
              <w:t>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լիֆ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մ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տրաստային գույն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: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ադարձ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տր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6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±1մմ,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ոչ պակաս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45 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 չներծծվող, մոնոֆիլամենտ պատրաստված պոլիամիդ 6\6-ի ալիֆատիկ պոլիմերից: Օգտագործվող նյութերը չունեն անտիգենային հատկություններ: Թելը ներկված է կոնտրաստային գույնով, որի շնորհիվ ապահովվում է լավագույն տեսանելիություն: Ասեղը կոռոզիակայուն բարձր ամրության համաձուլվածքն ունի հետևյալ մետաղական կազմը՝  համապատասխան տոկոսային հարաբերակցությամբ՝ երկաթ 71%,  քրոմ 12.5%, նիկել 11.25%, մոլիբդեն 3%, տիտան և տանտալ 2%: 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հետադարձ կտրող 26 մմ,   թելի երկարությունը 45 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սինթետիկ չներծծվող կարանյութ /տեռեֆտալատի պոլիէսթեր/, թելի հաստությունը՝ (2-0)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449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449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էթիլենտերեֆտալատ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/</w:t>
            </w:r>
            <w:r>
              <w:rPr>
                <w:rFonts w:cs="Sylfaen" w:ascii="GHEA Grapalat" w:hAnsi="GHEA Grapalat"/>
                <w:sz w:val="8"/>
                <w:szCs w:val="8"/>
              </w:rPr>
              <w:t>պոլիէսթ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/, </w:t>
            </w:r>
            <w:r>
              <w:rPr>
                <w:rFonts w:cs="Sylfaen" w:ascii="GHEA Grapalat" w:hAnsi="GHEA Grapalat"/>
                <w:sz w:val="8"/>
                <w:szCs w:val="8"/>
              </w:rPr>
              <w:t>պոլիբութիլա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ա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կամ այլ կոնտրաստային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նհրաժեշտությունը 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1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, վիրաբուժական, սինթետիկ, չներծծվող, հյուսված, պատրաստված է պոլիէթիլենտերեֆտալատից /պոլիէսթեր/, պոլիբութիլատի ծածկույթով, որը հեշտացնում է թելի անցումը հյուսվածքի մեջով: Թելը ներկված է կանաչ գույնով՝ լավ տեսանելիություն ապահովելու համար: Ասեղը կոռոզիակայուն բարձր ամրության համաձուլվածքն ունի հետևյալ մետաղական կազմը՝  համապատասխան տոկոսային հարաբերակցությամբ՝ երկաթ 71%,  քրոմ 12.5%, նիկել 11.25%, մոլիբդեն 3%, տիտան և տանտալ 2%: 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, որը կանխում է ասեղի փոխելու անհրաժեշտությունը :Թելի միացումը ատրավմատիկ ասեղին ամուր է , ասեղի տրամագիծը թելին միացման մասում ոչ ավել քան  1,15 անգամ,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 Եզակի անհատական ստերիլ փաթեթավորումը հնարավորություն է տալիս հասնելու ներքին ներդիրին մեկ շարժման միջոցով:Ներքին միջադիրը պաշտպանում է թելը և ասեղը վնասվելուց՝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30 մմ, թելի երկարությունը 75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սինթետիկ չներծծվող կարանյութ /տեռեֆտալատի պոլիէսթեր/, թելի հաստությունը՝ (3-0)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424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424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էթիլենտերեֆտալատ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/</w:t>
            </w:r>
            <w:r>
              <w:rPr>
                <w:rFonts w:cs="Sylfaen" w:ascii="GHEA Grapalat" w:hAnsi="GHEA Grapalat"/>
                <w:sz w:val="8"/>
                <w:szCs w:val="8"/>
              </w:rPr>
              <w:t>պոլիէսթ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/, </w:t>
            </w:r>
            <w:r>
              <w:rPr>
                <w:rFonts w:cs="Sylfaen" w:ascii="GHEA Grapalat" w:hAnsi="GHEA Grapalat"/>
                <w:sz w:val="8"/>
                <w:szCs w:val="8"/>
              </w:rPr>
              <w:t>պոլիբութիլատի ծածկույթ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ա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կամ այլ կոնտրաստային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6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 սինթետիկ չներծծվող, հյուսված, պատրաստված է պոլիէթիլենտերեֆտալատից /պոլիէսթեր/, պոլիբութիլատի ծածկույթով, որը հեշտացնում է թելի անցումը հյուսվածքի մեջով: Թելը ներկված է կանաչ գույնով՝ լավ տեսանելիություն ապահովելու համար: Ասեղը կոռոզիակայուն բարձր ամրության համաձուլվածքն ունի հետևյալ մետաղական կազմը՝  համապատասխան տոկոսային հարաբերակցությամբ՝ երկաթ 71%,  քրոմ 12.5%, նիկել 11.25%, մոլիբդեն 3%, տիտան և տանտալ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՝  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Ասեղը ծակող 26 մմ, թելի երկարությունը 75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սինթետիկ չներծծվող կարանյութ /տեռեֆտալատի պոլիէսթեր/, թելի հաստությունը՝ (0)    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17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170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էթիլենտերեֆտալատ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/</w:t>
            </w:r>
            <w:r>
              <w:rPr>
                <w:rFonts w:cs="Sylfaen" w:ascii="GHEA Grapalat" w:hAnsi="GHEA Grapalat"/>
                <w:sz w:val="8"/>
                <w:szCs w:val="8"/>
              </w:rPr>
              <w:t>պոլիէսթ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/, </w:t>
            </w:r>
            <w:r>
              <w:rPr>
                <w:rFonts w:cs="Sylfaen" w:ascii="GHEA Grapalat" w:hAnsi="GHEA Grapalat"/>
                <w:sz w:val="8"/>
                <w:szCs w:val="8"/>
              </w:rPr>
              <w:t>պոլիբութիլա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ա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կամ այլ կոնտրաստային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1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ոչ պակաս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75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 սինթետիկ չներծծվող, հյուսված, պատրաստված է պոլիէթիլենտերեֆտալատից /պոլիէսթեր/, պոլիբութիլատի ծածկույթով, որը հեշտացնում է թելի անցումը հյուսվածքի մեջով: Թելը ներկված է կանաչ գույնով՝ լավ տեսանելիություն ապահովելու համար: Ասեղը կոռոզիակայուն բարձր ամրության համաձուլվածքն ունի հետևյալ մետաղական կազմը՝  համապատասխան տոկոսային հարաբերակցությամբ՝ երկաթ 71%,  քրոմ 12.5%, նիկել 11.25%, մոլիբդեն 3%, տիտան և տանտալ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 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՝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 30 մմ, թելի երկարությունը 75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Վիրաբուժական թել մետաքսյա, ասեղով, թելի հաստությունը՝ (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2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22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կաց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տաք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րոտեի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ն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ոմ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ահ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ընթաց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պույ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՝ բժշկական նշանակության պողպատից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Ա</w:t>
            </w:r>
            <w:r>
              <w:rPr>
                <w:rFonts w:cs="Sylfaen" w:ascii="GHEA Grapalat" w:hAnsi="GHEA Grapalat"/>
                <w:sz w:val="8"/>
                <w:szCs w:val="8"/>
              </w:rPr>
              <w:t>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36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: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 xml:space="preserve">Թել չներծծվող, հյուսված, բաղկացած մետաքսի պրոտեինային թելերից, պատված բնական մոմով, որը ապահովում է սահուն ընթացքը հյուսվածքների միջով: Թելը ներկված է կապույտ կամ սև գույնով, որը ապահովում լավ տեսանելիություն վերքի մեջ: Ասեղը կոռոզիակայուն, բարձր ամրության,  համաձուլվածքը՝ բժշկական նշանակության պողպատից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՝  36մմ±1մմ , երկարությունը ոչ պակաս 75սմ : 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Վիրաբուժական թել մետաքսյա, ասեղով, թելի հաստությունը՝ 2-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918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918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կաց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տաք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րոտեի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երից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ն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ոմ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ահ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ընթաց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պույ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 համաձուլվածքը՝ բժշկական նշանակության պողպատից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40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±1մմ,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չներծծվող հյուսված բաղկացած մետաքսի պրոտեինային թելերից,պատված բնական մոմով, որը ապահովում է սահուն ընթացքը հյուսվածքների միջով: Թելը ներկված է սև գույնով, որը ապահովում լավ տեսանելիություն վերքի մեջ: Ասեղը կոռոզիակայուն, բարձր ամրության, համաձուլվածքը՝ բժշկական նշանակության պողպատից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 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՝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,որը հնարավորություն է տալիս վերահսկել պարունակությունը անհատական տուփից հանելուց և ստերիլ վիրահատական սեղանի վրա դնելուց հետո: Ասեղը ծակող 40մմ,  թելի երկարությունը 75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Վիրաբուժական թել մետաքսյա, ասեղով, թելի հաստությունը՝ 3-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49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492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կաց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տաք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րոտեի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երից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ն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ոմ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ահ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ընթաց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պույ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 համաձուլվածքը՝ բժշկական նշանակության պողպատից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1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: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 xml:space="preserve">Թել չներծծվող հյուսված բաղկացած մետաքսի պրոտեինային թելերից, պատված բնական մոմով, որը ապահովում է սահուն ընթացքը հյուսվածքների միջով: Թելը ներկված է սև գույնով,որը ապահովում լավ տեսանելիություն վերքի մեջ:  Ասեղը կոռոզիակայուն, բարձր ամրության, համաձուլվածքը՝ բժշկական նշանակության պողպատից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՝ պլաստիկ և այլ ամուր նյութ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՝ 30մմ, թելի երկարությունը 75սմ : 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Վիրաբուժական թել մետաքսյա, ասեղով, թելի հաստությունը՝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15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15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կաց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տաք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րոտեի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երից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ն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ոմ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ահ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ընթաց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պույ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ույնով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՝ բժշկական նշանակության պողպատից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6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չներծծվող հյուսված բաղկացած մետաքսի պրոտեինային թելերից,պատված բնական մոմով, որը ապահովում է սահուն ընթացքը հյուսվածքների միջով: Թելը ներկված է կապույտ կամ սև գույնով,որը ապահովում լավ տեսանելիություն վերքի մեջ: Ասեղը կոռոզիակայուն, բարձր ամրության,  համաձուլվածքը՝ բժշկական նշանակության պողպատից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սեղը ծակող՝ 36մմ±1մմ, թելի երկարությունը ոչ պակաս 75սմ 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Մոնոֆիլամենտ սինթետիկ ներծծվող վիրաբուժական կարանյութ /ներծծման երկար տևողությամբ 180-210օր/, թելի հաստությունը՝ (4-0), հակաբակտերիալ ծածկույթով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90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902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պ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դիոկսանո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ե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պիրոգեն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3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8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7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60% 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4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ցած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4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35% 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82-238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4,6 Н/cм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>::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պչ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պավենն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ֆիքս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ներ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0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±1մմ,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, սինթետիկ, ներծծվող, մոնոֆիլամենտ պատրաստված պոլի-պ-դիոկսանոնի պոլիեթերից: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,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 3-0 և ավելի հաստության համար թելը պահպանում է IN VIVO պայմաններում 80% ամրություն  2 շաբաթ ,70%  4 շաբաթ , 60% 6 շաբաթ, 4-0 և ցածր հաստությամբ թելը պահպանում է IN VIVO պայմաններում 60% ամրություն  2 շաբաթ ,40%  4 շաբաթ , 35% 6 շաբաթ ,ամբողջությամբ ներծծման ժամկետը  182-238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 4,6 Н/cм,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:Ներդիրի վրա առկա են երկու կպչուն ժապավեններ որի վրա ֆիքսվում և հաշվվում են օգտագործված ասեղները:Անհատական փաթեթավորումը հնարավորություն է տալիս կատարել նույնականացում և հաշվարկ սկանավորման միջոցով: Ասեղը ծակող 20մմ±1մմ,  թելի երկարությունը ոչ պակաս 70 սմ 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Մոնոֆիլամենտ սինթետիկ ներծծվող վիրաբուժական կարանյութ /ներծծման երկար տևողությամբ 180-210օր/ թելի հաստությունը՝ (4-0) հակաբակտերիալ ծածկույթո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90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902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պ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դիոկսանո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ե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նտիսեպտիկը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պիրոգեն: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3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8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7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60%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4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ցած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4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35%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82-238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թ ոչ ավել 73%, քրոմ ոչ պակաս 12%, նիկել ոչ պակաս 10%, մոլիբդեն ոչ պակաս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3%, տիտան և տանտալ ոչ պակաս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4,6 Н/cм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>::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պչ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պավենն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ֆիքս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ներ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1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±1մմ,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, սինթետիկ, ներծծվող, մոնոֆիլամենտ պատրաստված պոլի-պ-դիոկսանոնի պոլիեթերից: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 3-0 և ավելի հաստության համար թելը պահպանում է  IN VIVO պայմաններում 80% ամրություն  2 շաբաթ ,70%  4 շաբաթ , 60%  6 շաբաթ,4-0 և ցածր հաստությամբ թելը պահպանում է IN VIVO պայմաններում 60% ամրություն  2 շաբաթ ,40%  4 շաբաթ , 35%  6 շաբաթ ,ամբողջությամբ ներծծման ժամկետը  182-238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 3%, տիտան և տանտալ ոչ պակաս 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 4,6 Н/cм,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Ներդիրի վրա առկա են երկու կպչուն ժապավեններ որի վրա ֆիքսվում և հաշվվում են օգտագործված ասեղները:Անհատական փաթեթավորումը հնարավորություն է տալիս կատարել նույնականացում և հաշվարկ սկանավորման միջոցով: Ասեղը ծակող 31մմ±1մմ,  թելի երկարությունը ոչ պակաս 7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Մոնոֆիլամենտ սինթետիկ ներծծվող վիրաբուժական կարանյութ /ներծծման երկար տևողությամբ 180-210օր/ թելի հաստությունը՝ (3-0) հակաբակտերիալ ծածկույթով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67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672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պ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դիոկսանո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ե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նտիսեպտիկը </w:t>
            </w:r>
            <w:r>
              <w:rPr>
                <w:rFonts w:cs="Calibri" w:ascii="GHEA Grapalat" w:hAnsi="GHEA Grapalat"/>
                <w:sz w:val="8"/>
                <w:szCs w:val="8"/>
              </w:rPr>
              <w:t>/</w:t>
            </w:r>
            <w:r>
              <w:rPr>
                <w:rFonts w:cs="Sylfaen" w:ascii="GHEA Grapalat" w:hAnsi="GHEA Grapalat"/>
                <w:sz w:val="8"/>
                <w:szCs w:val="8"/>
              </w:rPr>
              <w:t>տրիկլոզան կամ համարժե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/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պիրոգեն: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3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8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7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60% 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4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ցած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4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35% 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82-238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4,6 Н/cм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>::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պչ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պավեններ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ֆիքս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6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, սինթետիկ, ներծծվող, մոնոֆիլամենտ պատրաստված պոլի-պ-դիոկսանոնի պոլիեթերից: Թելը ունի կլինիկորեն հաստատված անտիբակտերիալ հատկություն որը նախատեսված է վերքային ինֆեկցիան կանխելու համար օրգանիզմի տարբեր հյուսվածքներում: Օգտագործվող անտիսեպտիկը /տրիկլոզան կամ համարժեք/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 3-0 և ավելի հաստության համար թելը պահպանում է IN VIVO պայմաններում 80% ամրություն  2 շաբաթ ,70%  4 շաբաթ , 60% 6 շաբաթ,4-0 և ցածր հաստությամբ թելը պահպանում է IN VIVO պայմաններում 60% ամրություն  2 շաբաթ, 40%  4 շաբաթ , 35% 6 շաբաթ ,ամբողջությամբ ներծծման ժամկետը  182-238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 4,6 Н/cм,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:Ներդիրի վրա առկա են երկու կպչուն ժապավեններ, որի վրա ֆիքսվում և հաշվում են օգտագործված ասեղները: Անհատական փաթեթավորումը հնարավորություն է տալիս կատարել նույնականացում և հաշվարկ սկանավորման միջոցով: Ասեղը ծակող 26 մմ±1մմ, թելի երկարությունը ոչ պակաս 7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Մոնոֆիլամենտ սինթետիկ ներծծվող վիրաբուժական կարանյութ /ներծծման երկար տևողությամբ 180-210օր/ թելի հաստությունը՝ (2-0)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664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664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պ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դիոկսանո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ե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պիրոգեն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3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8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7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60%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4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ցած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4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35%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82-238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4,6 Н/cм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պչ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պավենն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ֆիքս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1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, սինթետիկ, ներծծվող, մոնոֆիլամենտ պատրաստված պոլի-պ-դիոկսանոնի պոլիեթերից: Թելը ունի կլինիկորեն հաստատված անտիբակտերիալ հատկություն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Օգտագործվող նյութերը չպետք է ունենան անտիգենային ակտիվություն և պետք է լինեն ապիրոգեն 3-0 և ավելի հաստության համար թելը պահպանում է  IN VIVO պայմաններում 80% ամրություն  2 շաբաթ ,70%  4 շաբաթ , 60%  6 շաբաթ,4-0 և ցածր հաստությամբ թելը պահպանում է IN VIVO պայմաններում 60% ամրություն  2 շաբաթ , 40%  4 շաբաթ , 35%  6 շաբաթ ,ամբողջությամբ ներծծման ժամկետը  182-238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 4,6 Н/cм,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Ներդիրի վրա առկա են երկու կպչուն ժապավեններ որի վրա ֆիքսվում և հաշվվում են օգտագործված ասեղները: Անհատական փաթեթավորումը հնարավորություն է տալիս կատարել նույնականացում և հաշվարկ սկանավորման միջոցով: Ասեղը ծակող 31 մմ±1մմ,, թելի երկարությունը ոչ պակաս 7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Մոնոֆիլամենտ սինթետիկ ներծծվող վիրաբուժական կարանյութ /ներծծման երկար տևողությամբ 180-210օր/ թելի հաստությունը՝ (1) հակաբակտերիալ ծածկույթո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17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,170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պ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դիոկսանո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ե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պիրոգեն: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3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8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7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60%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4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ցած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4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35%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82-238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3%, տիտան և տանտալ ոչ պակաս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4,6 Н/cм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>::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պչ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պավենն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ֆիքս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ներ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40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, սինթետիկ, ներծծվող, մոնոֆիլամենտ պատրաստված պոլի-պ-դիոկսանոնի պոլիեթերից: Թելը ունի կլինիկորեն հաստատված անտիբակտերիալ հատկություն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 3-0 և ավելի հաստության համար թելը պահպանում է  IN VIVO պայմաններում 80% ամրություն  2 շաբաթ , 70%  4 շաբաթ, 60%  6 շաբաթ, 4-0 և ցածր հաստությամբ թելը պահպանում է IN VIVO պայմաններում 60% ամրություն  2 շաբաթ, 40%  4 շաբաթ, 35%  6 շաբաթ, ամբողջությամբ ներծծման ժամկետը  182-238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 3%, տիտան և տանտալ ոչ պակաս 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 4,6 Н/cм,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 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:Ներդիրի վրա առկա են երկու կպչուն ժապավեններ որի վրա ֆիքսվում և հաշվվում են օգտագործված ասեղները:Անհատական փաթեթավորումը հնարավորություն է տալիս կատարել նույնականացում և հաշվարկ սկանավորման միջոցով: Ասեղը ծակող 40 մմ±1մմ, թելի երկարությունը ոչ պակաս 9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Մոնոֆիլամենտ սինթետիկ ներծծվող վիրաբուժական կարանյութ /ներծծման երկար տևողությամբ 180-210օր/ թելի հաստությունը՝ (0)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787,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787,5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մոնոֆիլամեն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պ</w:t>
            </w:r>
            <w:r>
              <w:rPr>
                <w:rFonts w:cs="Calibri" w:ascii="GHEA Grapalat" w:hAnsi="GHEA Grapalat"/>
                <w:sz w:val="8"/>
                <w:szCs w:val="8"/>
              </w:rPr>
              <w:t>-</w:t>
            </w:r>
            <w:r>
              <w:rPr>
                <w:rFonts w:cs="Sylfaen" w:ascii="GHEA Grapalat" w:hAnsi="GHEA Grapalat"/>
                <w:sz w:val="8"/>
                <w:szCs w:val="8"/>
              </w:rPr>
              <w:t>դիոկսանո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ե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պիրոգեն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3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8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70%  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60%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4-0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ցած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60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40% 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4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35%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6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82-238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4,6 Н/cм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նգ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պչ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պավենն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ֆիքս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ներ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40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15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, սինթետիկ, ներծծվող, մոնոֆիլամենտ պատրաստված պոլի-պ-դիոկսանոնի պոլիեթերից: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,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Օգտագործվող նյութերը չպետք է ունենան անտիգենային ակտիվություն և պետք է լինեն ապիրոգեն:  3-0 և ավելի հաստության համար թելը պահպանում է  IN VIVO պայմաններում  80% ամրություն  2 շաբաթ ,70%  4 շաբաթ , 60%  6 շաբաթ,4-0 և ցածր հաստությամբ թելը պահպանում է IN VIVO պայմաններում 60% ամրություն  2 շաբաթ ,40%   4 շաբաթ , 35%  6 շաբաթ ,ամբողջությամբ ներծծման ժամկետը  182-238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 4,6 Н/cм, որը կանխում է ասեղի փոխելու անհրաժեշտությունը: Թելի միացումը ատրավմատիկ ասեղին ամուր է , ասեղի տրամագիծը թելին միացման մասում ոչ ավել քան  1,15 անգամ, 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Ներդիրի վրա առկա են երկու կպչուն ժապավեններ որի վրա ֆիքսվում և հաշվվում են օգտագործված ասեղները:Անհատական փաթեթավորումը հնարավորություն է տալիս կատարել նույնականացում և հաշվարկ սկանավորման միջոցով: Ասեղը ծակող 40 մմ±1մմ, թելի երկարությունը ոչ պակաս 150 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յուսված սինթետիկ ներծծվող վիրաբուժական կարանյութ /ներծծման միջին տևողությամբ 56-70 օր/ թելի հաստությունը՝ (3-0) հաբակտերիալ ծածկույթո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69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690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ակտ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10 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%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10%) </w:t>
            </w:r>
            <w:r>
              <w:rPr>
                <w:rFonts w:cs="Sylfaen" w:ascii="GHEA Grapalat" w:hAnsi="GHEA Grapalat"/>
                <w:sz w:val="8"/>
                <w:szCs w:val="8"/>
              </w:rPr>
              <w:t>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լցիու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արա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.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նուշակ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կամ այլ կոնտրաստային գույնի՝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պիրոգեն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75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50%  3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 25%  4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ի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6-70 </w:t>
            </w:r>
            <w:r>
              <w:rPr>
                <w:rFonts w:cs="Sylfaen" w:ascii="GHEA Grapalat" w:hAnsi="GHEA Grapalat"/>
                <w:sz w:val="8"/>
                <w:szCs w:val="8"/>
              </w:rPr>
              <w:t>օր: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զբ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>22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;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 սինթետիկ ներծծվող, հյուսված պատրաստված է պոլիգլակտին 910  (գլիկոլիդ 90%, լակտիդ10%) կամ ներծծման ժամկետն ապահովող այլ նյութերից, ծածկույթով որը հեշտացնում է թելի անցումը հյուսվածքի մեջով (գլիկոլիդ, լակտիդ և կալցիումի ստեարատ). Օգտագործվող նյութերը չպետք է ունենան անտիգենային ակտիվություն և պետք է լինեն ապիրոգեն: Թելը ներկված է մանուշակագույն կամ այլ կոնտրաստային գույնի՝ լավ տեսանելիություն ապահովելու համար: Թելը ունի կլինիկորեն հաստատված անտիբակտերիալ հատկություն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  Թելերը պահպանում են  75% ամրությունը  IN VIVO պայմաններում 2 շաբաթ, 50%  3 շաբաթ, 25%  4 շաբաթի, ամբողջությամբ ներծծման ժամկետը 56-7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, որը կանխում է ասեղի փոխելու անհրաժեշտությունը: Թելի միացումը ատրավմատիկ ասեղին ամուր է , ասեղի տրամագիծը թելին միացման մասում ոչ ավել քան  1,15 ասեղի տրամագծի որ առկա է միացման մասի սկզբում,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   (պլաստիկ կամ այլ ամուր նյութ), ապահովում է թելի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Անհատական փաթեթավորումը հնարավորություն է տալիս կատարել նույնականացում և հաշվարկ սկանավորման միջոցով: Ասեղը ծակող՝  22մմ±1մմ, թելի երկարությունը ոչ պակաս 70սմ;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յուսված սինթետիկ ներծծվող վիրաբուժական կարանյութ /ներծծման միջին տևողությամբ 56-70 օր/ թելի հաստությունը՝ (3-0)  հաբակտերիալ ծածկույթո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409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409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ակտ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10 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%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>10%)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լցիու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արա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.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նուշակ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կամ այլ կոնտրաստային գույնի՝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: Թել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75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50%  3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 25%  4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ի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6-70 </w:t>
            </w:r>
            <w:r>
              <w:rPr>
                <w:rFonts w:cs="Sylfaen" w:ascii="GHEA Grapalat" w:hAnsi="GHEA Grapalat"/>
                <w:sz w:val="8"/>
                <w:szCs w:val="8"/>
              </w:rPr>
              <w:t>օր: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զբ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6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±1մմ ,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 սինթետիկ ներծծվող, հյուսված պատրաստված է պոլիգլակտին 910  (գլիկոլիդ 90%, լակտիդ10%) կամ ներծծման ժամկետն ապահովող այլ նյութերից, ծածկույթով որը հեշտացնում է թելի անցումը հյուսվածքի մեջով (գլիկոլիդ, լակտիդ և կալցիումի ստեարատ). Օգտագործվող նյութերը չպետք է ունենան անտիգենային ակտիվություն և պետք է լինեն ապիրոգեն: Թելը ներկված է մանուշակագույն կամ այլ կոնտրաստային գույնի՝ լավ տեսանելիություն ապահովելու համար: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 Թելերը պահպանում են  75% ամրությունը  IN VIVO պայմաններում 2 շաբաթ, 50%  3 շաբաթ, 25%  4 շաբաթի,ամբողջությամբ ներծծման ժամկետը 56-7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, որը կանխում է ասեղի փոխելու անհրաժեշտությունը: Թելի միացումը ատրավմատիկ ասեղին ամուր է , ասեղի տրամագիծը թելին միացման մասում ոչ ավել քան  1,15 ասեղի տրամագծի որ առկա է միացման մասի սկզբում,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 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   (պլաստիկ կամ այլ ամուր նյութ), ապահովում է թելի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Անհատական փաթեթավորումը հնարավորություն է տալիս կատարել նույնականացում և հաշվարկ սկանավորման միջոցով: Ասեղը ծակող 26մմ±1մմ ,  թելի երկարությունը՝ ոչ պակաս 70սմ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յուսված սինթետիկ ներծծվող վիրաբուժական կարանյութ /ներծծման միջին տևողությամբ 56-70 օր/ թելի հաստությունը՝ (4-0)  հաբակտերիալ ծածկույթո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568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568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ակտ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10 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%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>10%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լցիու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արա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.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նուշակագույ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կամ այլ կոնտրաստային գույնի՝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հյուսվածքներում 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:Թելերը 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5%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50%  3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 25%  4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ի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6-70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թ ոչ ավել 73%, քրոմ ոչ պակաս 12%, նիկել ոչ պակաս 10%, մոլիբդեն ոչ պակաս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3%, տիտան և տանտալ ոչ պակաս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զբ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մեթոդով 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2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;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 սինթետիկ ներծծվող, հյուսված պատրաստված է պոլիգլակտին 910  (գլիկոլիդ 90%, լակտիդ10% կամ ներծծման ժամկետն ապահովող այլ նյութերից, ծածկույթով, որը հեշտացնում է թելի անցումը հյուսվածքի մեջով (գլիկոլիդ, լակտիդ և կալցիումի ստեարատ). Օգտագործվող նյութերը չպետք է ունենան անտիգենային ակտիվություն և պետք է լինեն ապիրոգեն: Թելը ներկված է մանուշակագույն կամ այլ կոնտրաստային գույնի՝ լավ տեսանելիություն ապահովելու համար:Թելը ունի կլինիկորեն հաստատված անտիբակտերիալ հատկություն որը նախատեսված է վերքային ինֆեկցիան կանխելու համար օրգանիզմի տարբեր հյուսվածքներում :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,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Թելերը պահպանում են ամրությունը 75%  IN VIVO պայմաններում 2 շաբաթ, 50%  3 շաբաթ, 25%  4 շաբաթի,ամբողջությամբ ներծծման ժամկետը 56-7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 3%, տիտան և տանտալ ոչ պակաս 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որը կանխում է ասեղի փոխելու անհրաժեշտությունը: Թելի միացումը ատրավմատիկ ասեղին ամուր է , ասեղի տրամագիծը թելին միացման մասում ոչ ավել քան  1,15 ասեղի տրամագծի որ առկա է միացման մասի սկզբում,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 :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   (պլաստիկ կամ այլ ամուր նյութ), ապահովում է թելի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նհատական փաթեթավորումը հնարավորություն է տալիս կատարել նույնականացում և հաշվարկ սկանավորման միջոցով: Ասեղը ծակող 22մմ±1մմ, թելի երկարությունը ոչ պակաս 70սմ;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սինթետիկ ներծծվող վիրաբուժական կարանյութ /ներծծման միջին տևողությամբ 56-70 օր/ թելի հաստությունը՝ (2-0)  հաբակտերիալ ծածկույթով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495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495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ակտ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10 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%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>10%)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լցիու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արա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.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նուշակագույն կամ այլ կոնտրաստային գույնի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պիրոգեն: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                </w:t>
            </w:r>
            <w:r>
              <w:rPr>
                <w:rFonts w:cs="Sylfaen" w:ascii="GHEA Grapalat" w:hAnsi="GHEA Grapalat"/>
                <w:sz w:val="8"/>
                <w:szCs w:val="8"/>
              </w:rPr>
              <w:t>Թել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75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50%  3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 25%  4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ի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6-70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,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զբ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6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±1մմ,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>;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Թել ստերիլ վիրաբուժական սինթետիկ ներծծվող, հյուսված պատրաստված է պոլիգլակտին 910  (գլիկոլիդ 90%, լակտիդ10%) կամ ներծծման ժամկետն ապահովող այլ նյութերից, ծածկույթով, որը հեշտացնում է թելի անցումը հյուսվածքի մեջով (գլիկոլիդ, լակտիդ և կալցիումի ստեարատ). Օգտագործվող նյութերը չպետք է ունենան անտիգենային ակտիվություն և պետք է լինեն ապիրոգեն:Թելը ներկված է մանուշակագույն կամ այլ կոնտրաստային գույնի՝ լավ տեսանելիություն ապահովելու համար: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Օգտագործվող նյութերը չպետք է ունենան անտիգենային ակտիվություն և պետք է լինեն ապիրոգեն: Թելերը պահպանում են  75% ամրությունը  IN VIVO պայմաններում 2 շաբաթ, 50%  3 շաբաթ, 25%  4 շաբաթի, ամբողջությամբ  ներծծման ժամկետը 56-7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, որը կանխում է ասեղի փոխելու անհրաժեշտությունը:Թելի միացումը ատրավմատիկ ասեղին ամուր է , ասեղի տրամագիծը թելին միացման մասում ոչ ավել քան  1,15 ասեղի տրամագծի որ առկա է միացման մասի սկզբում,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Անհատական փաթեթավորումը հնարավորություն է տալիս կատարել նույնականացում և հաշվարկ սկանավորման միջոցով: Ասեղը ծակող 26 մմ±1մմ,  թելի երկարությունը ոչ պակաս 70սմ;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յուսված սինթետիկ ներծծվող վիրաբուժական կարանյութ /ներծծման միջին տևողությամբ 56-70 օր/ թելի հաստությունը՝ (2-0)   հաբակտերիալ ծածկույթո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375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375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ակտ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10 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%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>10%)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լցիու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արա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.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նուշակագույն կամ այլ կոնտրաստային գույնի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նտիսեպտիկը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:Թել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75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50%  3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 25%  4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ի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6-70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թ ոչ ավել 73%, քրոմ ոչ պակաս 12%, նիկել ոչ պակաս 10%, մոլիբդեն ոչ պակաս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3%, տիտան և տանտալ ոչ պակաս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զբ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1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±1մմ,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 սինթետիկ ներծծվող, հյուսված պատրաստված է պոլիգլակտին 910  (գլիկոլիդ 90%, լակտիդ10%) կամ ներծծման ժամկետն ապահովող այլ նյութերից, ծածկույթով, որը հեշտացնում է թելի անցումը հյուսվածքի մեջով (գլիկոլիդ, լակտիդ և կալցիումի ստեարատ). Օգտագործվող նյութերը չպետք է ունենան անտիգենային ակտիվություն և պետք է լինեն ապիրոգեն: Թելը ներկված է մանուշակագույն կամ այլ կոնտրաստային գույնի՝ լավ տեսանելիություն ապահովելու համար: Թելը ունի կլինիկորեն հաստատված անտիբակտերիալ հատկություն որը նախատեսված է վերքային ինֆեկցիան կանխելու համար օրգանիզմի տարբեր հյուսվածքներում: Օգտագործվող անտիսեպտիկը 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Օգտագործվող նյութերը չպետք է ունենան անտիգենային ակտիվություն և պետք է լինեն ապիրոգեն:Թելերը պահպանում են  75% ամրությունը  IN VIVO պայմաններում 2 շաբաթ, 50%  3 շաբաթ, 25%  4  շաբաթի, ամբողջությամբ ներծծման ժամկետը 56-7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 3%, տիտան և տանտալ ոչ պակաս 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, որը կանխում է ասեղի փոխելու անհրաժեշտությունը: Թելի միացումը ատրավմատիկ ասեղին ամուր է , ասեղի տրամագիծը թելին միացման մասում ոչ ավել քան  1,15 ասեղի տրամագծի որ առկա է միացման մասի սկզբում,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Ներքին միջադիրը պաշտպանում է թելը և ասեղը վնասվելուց   (պլաստիկ կամ այլ ամուր նյութ), ապահովում է թելի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Անհատական փաթեթավորումը հնարավորություն է տալիս կատարել նույնականացում և հաշվարկ սկանավորման միջոցով: Ասեղը ծակող 31մմ±1մմ,  թելի երկարությունը ոչ պակաս 70սմ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 xml:space="preserve">Հյուսված սինթետիկ ներծծվող վիրաբուժական կարանյութ /ներծծման միջին տևողությամբ 56-70 օր/ թելի հաստությունը՝ (2-0) հաբակտերիալ ծածկույթով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48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480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ակտ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10 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%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>10%)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լցիու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արա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.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պիրոգեն 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նուշակագույն կամ այլ կոնտրաստային գույնի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հյուսվածքներում 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: Թել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75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50%  3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 25%  4</w:t>
            </w:r>
            <w:r>
              <w:rPr>
                <w:rFonts w:cs="Sylfaen" w:ascii="GHEA Grapalat" w:hAnsi="GHEA Grapalat"/>
                <w:sz w:val="8"/>
                <w:szCs w:val="8"/>
              </w:rPr>
              <w:t>շաբաթի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6-70 </w:t>
            </w:r>
            <w:r>
              <w:rPr>
                <w:rFonts w:cs="Sylfaen" w:ascii="GHEA Grapalat" w:hAnsi="GHEA Grapalat"/>
                <w:sz w:val="8"/>
                <w:szCs w:val="8"/>
              </w:rPr>
              <w:t>օր: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73%, քրոմ ոչ պակաս 12%, նիկել ոչ պակաս 10%, մոլիբդեն ոչ պակաս 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զբ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6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 xml:space="preserve">Թել ստերիլ վիրաբուժական սինթետիկ ներծծվող, հյուսված պատրաստված է պոլիգլակտին 910  (գլիկոլիդ 90%, լակտիդ10%) կամ ներծծման ժամկետն ապահովող այլ նյութերից, ծածկույթով, որը հեշտացնում է թելի անցումը հյուսվածքի մեջով (գլիկոլիդ, լակտիդ և կալցիումի ստեարատ). Օգտագործվող նյութերը չպետք է ունենան անտիգենային ակտիվություն և պետք է լինեն ապիրոգեն :Թելը ներկված է մանուշակագույն կամ այլ կոնտրաստային գույնի՝ լավ տեսանելիություն ապահովելու համար: Թելը ունի կլինիկորեն հաստատված անտիբակտերիալ հատկություն որը նախատեսված է վերքային ինֆեկցիան կանխելու համար օրգանիզմի տարբեր հյուսվածքներում :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 Թելերը պահպանում են  75% ամրությունը  IN VIVO պայմաններում 2 շաբաթ, 50%  3 շաբաթ, 25%  4շաբաթի,ամբողջությամբ ներծծման ժամկետը 56-70 օր: Ասեղը կոռոզիակայուն, բարձր ամրության,  համաձուլվածքը ունի հետևյալ մետաղական կազմը՝ համապատասխան տոկոսային հարաբերակցությամբ՝ երկաթ ոչ ավել  73%, քրոմ ոչ պակաս 12%, նիկել ոչ պակաս 10%, մոլիբդեն ոչ պակաս 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, որը կանխում է ասեղի փոխելու անհրաժեշտությունը: Թելի միացումը ատրավմատիկ ասեղին ամուր է , ասեղի տրամագիծը թելին միացման մասում ոչ ավել քան  1,15 ասեղի տրամագծի որ առկա է միացման մասի սկզբում,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   (պլաստիկ կամ այլ ամուր նյութ), ապահովում է թելի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նհատական փաթեթավորումը հնարավորություն է տալիս կատարել նույնականացում և հաշվարկ սկանավորման միջոցով: Ասեղը ծակող 36 մմ±1մմ, թելի երկարությունը ոչ պակաս 70սմ 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յուսված սինթետիկ ներծծվող վիրաբուժական կարանյութ /ներծծման միջին տևողությամբ 56 - 70 օր/ թելի հաստությունը՝ (1)  հաբակտերիալ ծածկույթո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11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2,112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ակտ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10 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%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10%) </w:t>
            </w:r>
            <w:r>
              <w:rPr>
                <w:rFonts w:cs="Sylfaen" w:ascii="GHEA Grapalat" w:hAnsi="GHEA Grapalat"/>
                <w:sz w:val="8"/>
                <w:szCs w:val="8"/>
              </w:rPr>
              <w:t>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լցիու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արա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.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նուշակագույն կամ այլ կոնտրաստային գույնի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 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: Թել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75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50%  3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 25%  4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ի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6-70 </w:t>
            </w:r>
            <w:r>
              <w:rPr>
                <w:rFonts w:cs="Sylfaen" w:ascii="GHEA Grapalat" w:hAnsi="GHEA Grapalat"/>
                <w:sz w:val="8"/>
                <w:szCs w:val="8"/>
              </w:rPr>
              <w:t>օ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 </w:t>
            </w:r>
            <w:r>
              <w:rPr>
                <w:rFonts w:cs="Sylfaen" w:ascii="GHEA Grapalat" w:hAnsi="GHEA Grapalat"/>
                <w:sz w:val="8"/>
                <w:szCs w:val="8"/>
              </w:rPr>
              <w:t>, 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զբ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1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 xml:space="preserve">Թել ստերիլ վիրաբուժական սինթետիկ ներծծվող, հյուսված պատրաստված է պոլիգլակտին 910  (գլիկոլիդ 90%, լակտիդ10%) կամ ներծծման ժամկետն ապահովող այլ նյութերից, ծածկույթով, որը հեշտացնում է թելի անցումը հյուսվածքի մեջով (գլիկոլիդ, լակտիդ և կալցիումի ստեարատ). Օգտագործվող նյութերը չպետք է ունենան անտիգենային ակտիվություն և պետք է լինեն ապիրոգեն: Թելը ներկված է մանուշակագույն կամ այլ կոնտրաստային գույնի՝ լավ տեսանելիություն ապահովելու համար: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ունի անտիսեպտիկ ակտիվություն  Stapylococcus aureus, Staphylococcus epydermidis, MRSA, MRSE, ոչ պակաս քան 96 ժամ տևողությամբ  իմպլանտացիայից հետո այնպիսի կոնցենտրացիայով,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 Թելերը պահպանում են  75% ամրությունը  IN VIVO պայմաններում 2 շաբաթ, 50%  3 շաբաթ, 25%  4 շաբաթի,ամբողջությամբ  ներծծման ժամկետը 56-7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 , որը կանխում է ասեղի փոխելու անհրաժեշտությունը: Թելի միացումը ատրավմատիկ ասեղին ամուր է , ասեղի տրամագիծը թելին միացման մասում ոչ ավել քան  1,15 ասեղի տրամագծի որ առկա է միացման մասի սկզբում,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 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   (պլաստիկ կամ այլ ամուր նյութ), ապահովում է թելի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նհատական փաթեթավորումը հնարավորություն է տալիս կատարել նույնականացում և հաշվարկ սկանավորման միջոցով: Ասեղը ծակող 31 մմ±1մմ, թելի երկարությունը ոչ պակաս 70սմ 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յուսված սինթետիկ ներծծվող վիրաբուժական կարանյութ /ներծծման միջին տևողությամբ 56-70 օր/ թելի հաստությունը՝ (0)  հաբակտերիալ ծածկույթո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1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495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3,495,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8"/>
                <w:szCs w:val="8"/>
              </w:rPr>
              <w:t> </w:t>
            </w:r>
            <w:r>
              <w:rPr>
                <w:rFonts w:cs="Sylfaen" w:ascii="GHEA Grapalat" w:hAnsi="GHEA Grapalat"/>
                <w:sz w:val="8"/>
                <w:szCs w:val="8"/>
              </w:rPr>
              <w:t>Թ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բուժ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նթե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րաս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ոլիգլակտ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10 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0%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>10%)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 կամ ներծծման ժամկետն ապահովող այլ նյութեր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ծածկույթով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շտաց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ջ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(</w:t>
            </w:r>
            <w:r>
              <w:rPr>
                <w:rFonts w:cs="Sylfaen" w:ascii="GHEA Grapalat" w:hAnsi="GHEA Grapalat"/>
                <w:sz w:val="8"/>
                <w:szCs w:val="8"/>
              </w:rPr>
              <w:t>գլիկոլ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լակտիդ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լցիու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արատ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.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կ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նուշակագույն կամ այլ կոնտրաստային գույնի՝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եսանելի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լինիկոր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տատ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բակտերի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խատես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ք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եկ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րգանիզմ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անտիսեպտիկը 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Stapylococcus aureus, Staphylococcus epydermidis, MRSA, MRSE,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96 </w:t>
            </w:r>
            <w:r>
              <w:rPr>
                <w:rFonts w:cs="Sylfaen" w:ascii="GHEA Grapalat" w:hAnsi="GHEA Grapalat"/>
                <w:sz w:val="8"/>
                <w:szCs w:val="8"/>
              </w:rPr>
              <w:t>ժ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ևող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իմպլանտացիայ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նպի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նցենտրացիայ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վար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նշված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տամ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ճ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ճնշ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տանգ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ղ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աղանթ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ե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րց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սեպ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տկությունն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իո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խմբ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յ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պք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Օգտագործվ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չ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ւնեն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տիգեն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կտիվ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ետք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ին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իրոգեն: Թել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հ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75%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IN VIVO </w:t>
            </w:r>
            <w:r>
              <w:rPr>
                <w:rFonts w:cs="Sylfaen" w:ascii="GHEA Grapalat" w:hAnsi="GHEA Grapalat"/>
                <w:sz w:val="8"/>
                <w:szCs w:val="8"/>
              </w:rPr>
              <w:t>պայմաննե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2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50%  3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</w:t>
            </w:r>
            <w:r>
              <w:rPr>
                <w:rFonts w:cs="Calibri" w:ascii="GHEA Grapalat" w:hAnsi="GHEA Grapalat"/>
                <w:sz w:val="8"/>
                <w:szCs w:val="8"/>
              </w:rPr>
              <w:t>, 25%  4</w:t>
            </w:r>
            <w:r>
              <w:rPr>
                <w:rFonts w:cs="Calibri" w:ascii="GHEA Grapalat" w:hAnsi="GHEA Grapalat"/>
                <w:sz w:val="8"/>
                <w:szCs w:val="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բաթի</w:t>
            </w:r>
            <w:r>
              <w:rPr>
                <w:rFonts w:cs="Calibri" w:ascii="GHEA Grapalat" w:hAnsi="GHEA Grapalat"/>
                <w:sz w:val="8"/>
                <w:szCs w:val="8"/>
              </w:rPr>
              <w:t>,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ությ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ծծ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կետ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56-70 </w:t>
            </w:r>
            <w:r>
              <w:rPr>
                <w:rFonts w:cs="Sylfaen" w:ascii="GHEA Grapalat" w:hAnsi="GHEA Grapalat"/>
                <w:sz w:val="8"/>
                <w:szCs w:val="8"/>
              </w:rPr>
              <w:t>օր: 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ոռոզիակայու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րության,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ը ունի հետևյալ մետաղական կազմը՝ համապատասխան տոկոսային հարաբերակցությամբ՝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րկաթ ոչ ավել 73%, քրոմ ոչ պակաս 12%, նիկել ոչ պակաս 10%, մոլիբդեն ոչ պակաս 3%, տիտան և տանտալ ոչ պակաս 2%</w:t>
            </w:r>
            <w:r>
              <w:rPr>
                <w:rFonts w:cs="GHEA Grapalat" w:ascii="GHEA Grapalat" w:hAnsi="GHEA Grapalat"/>
                <w:sz w:val="8"/>
                <w:szCs w:val="8"/>
              </w:rPr>
              <w:t>: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մաձուլվածք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տված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իլիկոնով,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եցնում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փումը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և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ե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ռուցվածք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ե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րձ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յուն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դարձ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եֆորմացիայ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կատմամբ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4,6 Н/cм</w:t>
            </w:r>
            <w:r>
              <w:rPr>
                <w:rFonts w:cs="Sylfaen" w:ascii="GHEA Grapalat" w:hAnsi="GHEA Grapalat"/>
                <w:sz w:val="8"/>
                <w:szCs w:val="8"/>
              </w:rPr>
              <w:t>, 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ոխ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րաժեշտ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տրավմա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,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իծ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չ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վ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ք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1,15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կ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աց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աս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զբ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ո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նորհի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վազ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յուսվածքն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վմատիզացի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ց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ժամանա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րամագծ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նիմ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րբեր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լազերայ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այլիկո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թոդով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  <w:r>
              <w:rPr>
                <w:rFonts w:cs="Sylfaen" w:ascii="GHEA Grapalat" w:hAnsi="GHEA Grapalat"/>
                <w:sz w:val="8"/>
                <w:szCs w:val="8"/>
              </w:rPr>
              <w:t>Եզակ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սնելու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երդիր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ե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շարժ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Ներքի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ադի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շտպան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նասվ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 (</w:t>
            </w:r>
            <w:r>
              <w:rPr>
                <w:rFonts w:cs="Sylfaen" w:ascii="GHEA Grapalat" w:hAnsi="GHEA Grapalat"/>
                <w:sz w:val="8"/>
                <w:szCs w:val="8"/>
              </w:rPr>
              <w:t>պլաստի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յ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ուր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յութ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), </w:t>
            </w:r>
            <w:r>
              <w:rPr>
                <w:rFonts w:cs="Sylfaen" w:ascii="GHEA Grapalat" w:hAnsi="GHEA Grapalat"/>
                <w:sz w:val="8"/>
                <w:szCs w:val="8"/>
              </w:rPr>
              <w:t>ապահով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գծայն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նխել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 "</w:t>
            </w:r>
            <w:r>
              <w:rPr>
                <w:rFonts w:cs="Sylfaen" w:ascii="GHEA Grapalat" w:hAnsi="GHEA Grapalat"/>
                <w:sz w:val="8"/>
                <w:szCs w:val="8"/>
              </w:rPr>
              <w:t>ձև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իշող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" </w:t>
            </w:r>
            <w:r>
              <w:rPr>
                <w:rFonts w:cs="Sylfaen" w:ascii="GHEA Grapalat" w:hAnsi="GHEA Grapalat"/>
                <w:sz w:val="8"/>
                <w:szCs w:val="8"/>
              </w:rPr>
              <w:t>էֆֆեկտ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ռաջաց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մբողջ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ֆորմացի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վան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բաղադրությ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ինչպե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ա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սեղ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ամետրեր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բերյա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որ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երահսկ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պարունակություն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ուփի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տերի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իրա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եղան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վրա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դնելուց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ետո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նհատակ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փաթեթավորում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նարավորությու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է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տալի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կատարել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նույնականացու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և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հաշվարկ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սկանավորման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միջոցով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: </w:t>
            </w:r>
            <w:r>
              <w:rPr>
                <w:rFonts w:cs="Sylfaen" w:ascii="GHEA Grapalat" w:hAnsi="GHEA Grapalat"/>
                <w:sz w:val="8"/>
                <w:szCs w:val="8"/>
              </w:rPr>
              <w:t>Ասեղը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>ծակող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36 </w:t>
            </w:r>
            <w:r>
              <w:rPr>
                <w:rFonts w:cs="Sylfaen" w:ascii="GHEA Grapalat" w:hAnsi="GHEA Grapalat"/>
                <w:sz w:val="8"/>
                <w:szCs w:val="8"/>
              </w:rPr>
              <w:t>մմ</w:t>
            </w:r>
            <w:r>
              <w:rPr>
                <w:rFonts w:cs="Sylfaen" w:ascii="GHEA Grapalat" w:hAnsi="GHEA Grapalat"/>
                <w:sz w:val="8"/>
                <w:szCs w:val="8"/>
                <w:lang w:val="hy-AM"/>
              </w:rPr>
              <w:t>±1մմ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, </w:t>
            </w:r>
            <w:r>
              <w:rPr>
                <w:rFonts w:cs="Sylfaen" w:ascii="GHEA Grapalat" w:hAnsi="GHEA Grapalat"/>
                <w:sz w:val="8"/>
                <w:szCs w:val="8"/>
              </w:rPr>
              <w:t>թելի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Sylfaen" w:ascii="GHEA Grapalat" w:hAnsi="GHEA Grapalat"/>
                <w:sz w:val="8"/>
                <w:szCs w:val="8"/>
              </w:rPr>
              <w:t xml:space="preserve">երկարությունը </w:t>
            </w:r>
            <w:r>
              <w:rPr>
                <w:rFonts w:cs="GHEA Grapalat" w:ascii="GHEA Grapalat" w:hAnsi="GHEA Grapalat"/>
                <w:sz w:val="8"/>
                <w:szCs w:val="8"/>
              </w:rPr>
              <w:t>ոչ պակաս</w:t>
            </w:r>
            <w:r>
              <w:rPr>
                <w:rFonts w:cs="Calibri" w:ascii="GHEA Grapalat" w:hAnsi="GHEA Grapalat"/>
                <w:sz w:val="8"/>
                <w:szCs w:val="8"/>
              </w:rPr>
              <w:t xml:space="preserve"> 70 </w:t>
            </w:r>
            <w:r>
              <w:rPr>
                <w:rFonts w:cs="Sylfaen" w:ascii="GHEA Grapalat" w:hAnsi="GHEA Grapalat"/>
                <w:sz w:val="8"/>
                <w:szCs w:val="8"/>
              </w:rPr>
              <w:t>սմ</w:t>
            </w:r>
            <w:r>
              <w:rPr>
                <w:rFonts w:cs="Calibri" w:ascii="GHEA Grapalat" w:hAnsi="GHEA Grapalat"/>
                <w:sz w:val="8"/>
                <w:szCs w:val="8"/>
              </w:rPr>
              <w:t>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rFonts w:cs="Calibri"/>
                <w:color w:val="000000"/>
                <w:sz w:val="8"/>
                <w:szCs w:val="8"/>
              </w:rPr>
              <w:t> </w:t>
            </w:r>
            <w:r>
              <w:rPr>
                <w:rFonts w:cs="Calibri" w:ascii="GHEA Grapalat" w:hAnsi="GHEA Grapalat"/>
                <w:color w:val="000000"/>
                <w:sz w:val="8"/>
                <w:szCs w:val="8"/>
              </w:rPr>
              <w:t>Թել ստերիլ վիրաբուժական սինթետիկ ներծծվող, հյուսված պատրաստված է պոլիգլակտին 910  (գլիկոլիդ 90%, լակտիդ10%) կամ ներծծման ժամկետն ապահովող այլ նյութերից, ծածկույթով, որը հեշտացնում է թելի անցումը հյուսվածքի մեջով (գլիկոլիդ, լակտիդ և կալցիումի ստեարատ). Օգտագործվող նյութերը չպետք է ունենան անտիգենային ակտիվություն և պետք է լինեն ապիրոգեն: Թելը ներկված է մանուշակագույն կամ այլ կոնտրաստային գույնի՝ լավ տեսանելիություն ապահովելու համար: Թելը ունի կլինիկորեն հաստատված անտիբակտերիալ հատկություն, որը նախատեսված է վերքային ինֆեկցիան կանխելու համար օրգանիզմի տարբեր հյուսվածքներում: Օգտագործվող անտիսեպտիկը  ունի անտիսեպտիկ ակտիվություն Stapylococcus aureus, Staphylococcus epydermidis, MRSA, MRSE, ոչ պակաս քան 96 ժամ տևողությամբ  իմպլանտացիայից հետո այնպիսի կոնցենտրացիայով որը բավարար է  նշված շտամերի աճը ճնշելու համար: Անտիսեպտիկը պետք է ապահովի անվտանգ օգտագործում ուղեղի թաղանթների վրա օգտագործելիս և թելը չպետք է կորցնի իր անտիսեպտիկ հատկությունները անիոնային խմբերի առկայության դեպքում: Օգտագործվող նյութերը չպետք է ունենան անտիգենային ակտիվություն և պետք է լինեն ապիրոգեն: Թելերը պահպանում են  75% ամրությունը  IN VIVO պայմաններում 2 շաբաթ, 50%  3 շաբաթ, 25%  4 շաբաթի,ամբողջությամբ ներծծման ժամկետը 56-70 օր: Ասեղը կոռոզիակայուն, բարձր ամրության,  համաձուլվածքը ունի հետևյալ մետաղական կազմը՝ համապատասխան տոկոսային հարաբերակցությամբ՝ երկաթ ոչ ավել 73%, քրոմ ոչ պակաս 12%, նիկել ոչ պակաս 10%, մոլիբդեն ոչ պակաս 3%, տիտան և տանտալ ոչ պակաս 2%: Համաձուլվածք պատված է սիլիկոնով, որը նվազեցնում է շփումը հյուսվածքների և ասեղի միջև: Ասեղի նյութերը և կառուցվածքը ապահովում են բարձր կայունություն անդարձելի դեֆորմացիայի նկատմամբ ոչ պակաս քան  4,6 Н/cм, որը կանխում է ասեղի փոխելու անհրաժեշտությունը: Թելի միացումը ատրավմատիկ ասեղին ամուր է , ասեղի տրամագիծը թելին միացման մասում ոչ ավել քան  1,15 ասեղի տրամագծի որ առկա է միացման մասի սկզբում, որի շնորհիվ նվազում է հյուսվածքների տրավմատիզացիան ասեղի անցնելու ժամանակ: Ասեղի և թելի տրամագծի մինիմալ տարբերությունը ապահովվում է լազերային գայլիկոնման կամ այլ մեթոդով:Եզակի անհատական ստերիլ փաթեթավորում հնարավորություն է տալիս հասնելու ներքին ներդիրին մեկ շարժման միջոցով: Ներքին միջադիրը պաշտպանում է թելը և ասեղը վնասվելուց   (պլաստիկ կամ այլ ամուր նյութ), ապահովում է թելի գծայնությունը տուփից հանելուց հետո կանխելով  "ձևի հիշողության" էֆֆեկտի առաջացումը, պարունակում է ամբողջական ինֆորմացիա թելի անվանման բաղադրության, պարամետրերի ինչպես նաև ասեղի պարամետրերի վերաբերյալ որը հնարավորություն է տալիս վերահսկել պարունակությունը անհատական տուփից հանելուց և ստերիլ վիրահատական սեղանի վրա դնելուց հետո: Անհատական փաթեթավորումը հնարավորություն է տալիս կատարել նույնականացում և հաշվարկ սկանավորման միջոցով: Ասեղը ծակող 36 մմ±1մմ, թելի երկարությունը ոչ պակաս 70 սմ: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2"/>
        <w:gridCol w:w="968"/>
        <w:gridCol w:w="376"/>
        <w:gridCol w:w="691"/>
        <w:gridCol w:w="120"/>
        <w:gridCol w:w="675"/>
        <w:gridCol w:w="1205"/>
        <w:gridCol w:w="139"/>
        <w:gridCol w:w="1388"/>
        <w:gridCol w:w="32"/>
        <w:gridCol w:w="202"/>
        <w:gridCol w:w="606"/>
        <w:gridCol w:w="505"/>
        <w:gridCol w:w="394"/>
        <w:gridCol w:w="133"/>
        <w:gridCol w:w="252"/>
        <w:gridCol w:w="524"/>
        <w:gridCol w:w="50"/>
        <w:gridCol w:w="322"/>
        <w:gridCol w:w="631"/>
        <w:gridCol w:w="234"/>
        <w:gridCol w:w="284"/>
        <w:gridCol w:w="13"/>
        <w:gridCol w:w="653"/>
        <w:gridCol w:w="25"/>
        <w:gridCol w:w="275"/>
        <w:gridCol w:w="937"/>
        <w:gridCol w:w="86"/>
        <w:gridCol w:w="675"/>
        <w:gridCol w:w="328"/>
        <w:gridCol w:w="1619"/>
      </w:tblGrid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30.03.18թ.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GHEA Grapalat"/>
                <w:sz w:val="12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es-ES"/>
              </w:rPr>
              <w:t>Մասնակիցների հետ բանակացություններ չեն վա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1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երի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GHEA Grapalat" w:hAnsi="GHEA Grapalat" w:cs="Sylfaen"/>
                <w:sz w:val="12"/>
                <w:szCs w:val="12"/>
                <w:lang w:val="af-ZA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42-րդ չափաբաժնի մասով «Մեգիէլ» ՍՊԸ-ի կողմից ներկայացված գնային առաջարկում սխալ է լրացված տառերով գրված գումարը (տառերով լրացված թիվ գոյություն չունի), հիմք ընդունելով նշված հանգամանքը, հանձնաժողովը որոշեց մերժել «Մեգիէլ» ՍՊԸ-ի հայտը նշված չափաբաժնի մասով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af-ZA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7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1.06.2018թ</w:t>
            </w:r>
          </w:p>
        </w:tc>
      </w:tr>
      <w:tr>
        <w:trPr>
          <w:trHeight w:val="23" w:hRule="atLeast"/>
        </w:trPr>
        <w:tc>
          <w:tcPr>
            <w:tcW w:w="783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783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5.06.18թ.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9.06.18թ.</w:t>
            </w:r>
          </w:p>
        </w:tc>
      </w:tr>
      <w:tr>
        <w:trPr>
          <w:trHeight w:val="23" w:hRule="atLeast"/>
        </w:trPr>
        <w:tc>
          <w:tcPr>
            <w:tcW w:w="7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4.06.2018թ</w:t>
            </w:r>
          </w:p>
        </w:tc>
      </w:tr>
      <w:tr>
        <w:trPr>
          <w:trHeight w:val="23" w:hRule="atLeast"/>
        </w:trPr>
        <w:tc>
          <w:tcPr>
            <w:tcW w:w="7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5.06.2018թ</w:t>
            </w:r>
          </w:p>
        </w:tc>
      </w:tr>
      <w:tr>
        <w:trPr>
          <w:trHeight w:val="197" w:hRule="atLeast"/>
        </w:trPr>
        <w:tc>
          <w:tcPr>
            <w:tcW w:w="7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7.06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Ինտերմեդ Գրուպ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0-1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4"/>
                <w:szCs w:val="10"/>
              </w:rPr>
              <w:t>27.06.2018թ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462,1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462,100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Մեգիէլ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0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,177,0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,177,000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Մեդիտեք» 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0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18թ.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885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885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ՏԵԼԻԱ-ՄԵԴ» ՓԲ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0-4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170,105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170,105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328"/>
        <w:gridCol w:w="1458"/>
        <w:gridCol w:w="1530"/>
        <w:gridCol w:w="1622"/>
        <w:gridCol w:w="190"/>
        <w:gridCol w:w="1810"/>
        <w:gridCol w:w="594"/>
        <w:gridCol w:w="2309"/>
        <w:gridCol w:w="3642"/>
      </w:tblGrid>
      <w:tr>
        <w:trPr>
          <w:trHeight w:val="2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Ինտերմեդ Գրուպ» ՍՊ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Մարգարյան 37, տարածք 1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վերս բանկ»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930048363450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2621803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Մեգիէլ» ՍՊ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Դեմիրճյան 40/17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Արմսիվիս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500010305440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1541006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 xml:space="preserve">«Մեդիտեք»  ՍՊԸ 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Ծ. Իսակովի 22/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Ինեկո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0500223263010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1222077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ՏԵԼԻԱ-ՄԵԴ» ՓԲ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Դավիթաշեն 2-րդ թաղ, 2 շ. 55 տարած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Արդշինբանկ«  ՓԲԸ, Արաբկիր մ/ճ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4712131712400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1203143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9"/>
              </w:rPr>
              <w:t>Ընթացակարգը կայացել է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07.04.2018թ. «Խաչպար» ՍՊԸ-ի կողմից ընթացակարգը բողոքարկվել է, սակայն ՀՀ գնումների բողոքարկման խորհրդի 26.04.2018թ. N ԳԲԽ-ԱՄ-2018/51 որոշմամբ կազմակերպության բողոքը մերժվել է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2"/>
                <w:szCs w:val="8"/>
              </w:rPr>
              <w:t>Հաշվի առնելով այն հանգամանքը, որ 9, 10, 15, 21, 22, 23, 24, 26, 28 և 29-րդ չափաբաժիններում «Տելիա-Մեդ» ՓԲԸ-ի կողմից հրավերի օրինակելի ձևին համապատասխան ներկայացրած գնային առաջարկի ընդհանուր գումարը հրավերով նախատեսված քանակին բաժանման արդյունքում ամբողջ թվից հետո ստացվում է անվերջ մնացորդ, որը հնարավորություն չի տալիս թե պայմանագրում թե «PPCM» համակարգում մուտքագրել այնպիսի միավորի գին, որի և քանակի արտադրյալը համապատասխանի մասնակցի առաջարկած ընդամենը թվին, ուստի մասնակցի համաձայնությամբ պայմանագիրը կնքվել է միավոր գների կլորացմամբ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Ռոման Մարդոյան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r.mardo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i/>
          <w:i/>
          <w:sz w:val="20"/>
          <w:szCs w:val="16"/>
          <w:u w:val="none"/>
          <w:lang w:val="nb-NO"/>
        </w:rPr>
      </w:pPr>
      <w:r>
        <w:rPr>
          <w:rFonts w:cs="TimesArmenianPSMT;Times New Roman" w:ascii="GHEA Grapalat" w:hAnsi="GHEA Grapalat"/>
          <w:b/>
          <w:i/>
          <w:sz w:val="20"/>
          <w:szCs w:val="16"/>
          <w:u w:val="none"/>
          <w:lang w:val="nb-NO"/>
        </w:rPr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2Char">
    <w:name w:val="Heading 2 Char"/>
    <w:basedOn w:val="DefaultParagraphFont"/>
    <w:qFormat/>
    <w:rPr>
      <w:rFonts w:ascii="Arial LatArm" w:hAnsi="Arial LatArm" w:cs="Arial LatArm"/>
      <w:b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40:00Z</dcterms:created>
  <dc:creator>NAT</dc:creator>
  <dc:description/>
  <cp:keywords/>
  <dc:language>en-US</dc:language>
  <cp:lastModifiedBy>a</cp:lastModifiedBy>
  <cp:lastPrinted>2018-05-24T10:54:00Z</cp:lastPrinted>
  <dcterms:modified xsi:type="dcterms:W3CDTF">2018-06-28T23:06:00Z</dcterms:modified>
  <cp:revision>894</cp:revision>
  <dc:subject/>
  <dc:title>                                        Ð²Úî²ð²ðàôÂÚàôÜ ´²ò  ÀÜÂ²ò²Î²ðàì  ÜàôØ   Î²î²ðºÈàô  Ø²êÆÜ</dc:title>
</cp:coreProperties>
</file>